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" w:hAnsi="Calibri" w:cs="Tahoma"/>
          <w:sz w:val="18"/>
          <w:szCs w:val="18"/>
          <w:lang w:eastAsia="pl-PL"/>
        </w:rPr>
      </w:pPr>
      <w:r>
        <w:rPr>
          <w:rFonts w:cs="Tahoma" w:ascii="Calibri" w:hAnsi="Calibri"/>
          <w:sz w:val="18"/>
          <w:szCs w:val="18"/>
          <w:lang w:eastAsia="pl-PL"/>
        </w:rPr>
        <w:tab/>
        <w:tab/>
        <w:tab/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2025-2026</w:t>
        <w:tab/>
        <w:tab/>
        <w:tab/>
        <w:tab/>
      </w:r>
      <w:r>
        <w:rPr>
          <w:rFonts w:cs="Arial" w:ascii="Arial" w:hAnsi="Arial"/>
          <w:b/>
          <w:i/>
          <w:sz w:val="18"/>
          <w:szCs w:val="18"/>
          <w:lang w:eastAsia="pl-PL"/>
        </w:rPr>
        <w:t>Załącznik nr 1 do SWZ(pakiety 1-10)</w:t>
      </w:r>
    </w:p>
    <w:p>
      <w:pPr>
        <w:pStyle w:val="Normal"/>
        <w:suppressAutoHyphens w:val="false"/>
        <w:ind w:right="-599" w:hanging="0"/>
        <w:jc w:val="both"/>
        <w:rPr/>
      </w:pPr>
      <w:r>
        <w:rPr>
          <w:rFonts w:cs="Calibri" w:ascii="Calibri" w:hAnsi="Calibri"/>
          <w:b/>
          <w:lang w:eastAsia="pl-PL"/>
        </w:rPr>
        <w:t xml:space="preserve">Pakiet nr 1   </w:t>
      </w:r>
      <w:r>
        <w:rPr>
          <w:b/>
          <w:lang w:eastAsia="pl-PL"/>
        </w:rPr>
        <w:t xml:space="preserve">Pakiet zestawów obłożeń jednorazowych do zabiegów wewnątrznaczyniowych na tętnicach szyjnych i mózgowych </w:t>
      </w:r>
      <w:r>
        <w:rPr>
          <w:rFonts w:cs="Calibri" w:ascii="Calibri" w:hAnsi="Calibri"/>
          <w:b/>
          <w:u w:val="single"/>
          <w:lang w:eastAsia="pl-PL"/>
        </w:rPr>
        <w:t xml:space="preserve">medyczny </w:t>
      </w:r>
      <w:r>
        <w:rPr>
          <w:rFonts w:cs="Calibri" w:ascii="Calibri" w:hAnsi="Calibri"/>
          <w:b/>
          <w:lang w:eastAsia="pl-PL"/>
        </w:rPr>
        <w:t xml:space="preserve">   </w:t>
        <w:tab/>
        <w:tab/>
      </w:r>
    </w:p>
    <w:p>
      <w:pPr>
        <w:pStyle w:val="Normal"/>
        <w:suppressAutoHyphens w:val="false"/>
        <w:ind w:left="851" w:right="-599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tbl>
      <w:tblPr>
        <w:tblW w:w="1488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86"/>
        <w:gridCol w:w="709"/>
        <w:gridCol w:w="678"/>
        <w:gridCol w:w="30"/>
        <w:gridCol w:w="821"/>
        <w:gridCol w:w="30"/>
        <w:gridCol w:w="1109"/>
        <w:gridCol w:w="26"/>
        <w:gridCol w:w="682"/>
        <w:gridCol w:w="26"/>
        <w:gridCol w:w="1258"/>
        <w:gridCol w:w="17"/>
        <w:gridCol w:w="959"/>
        <w:gridCol w:w="983"/>
        <w:gridCol w:w="9"/>
        <w:gridCol w:w="1125"/>
        <w:gridCol w:w="9"/>
        <w:gridCol w:w="1560"/>
        <w:gridCol w:w="28"/>
      </w:tblGrid>
      <w:tr>
        <w:trPr>
          <w:trHeight w:val="42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Przedmiotu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mówi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lość szacun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artość Zam. netto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artość Zam. brutto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ermin dostawy (dni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ferowany produk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handl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katalogowy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 xml:space="preserve">Zestaw do arteriografii mózgowej zabiegowy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br/>
              <w:t>Skład-zestawu:</w:t>
              <w:br/>
              <w:t xml:space="preserve">•1 x prześcieradło pod pacjenta 152x 190 cm </w:t>
              <w:br/>
              <w:t xml:space="preserve">•1 x Serweta angiograficzna w rozmiarze 240x370 cm wykonana z włókniny typu sms/smp z przezroczystymi foliowymi wstawkami z obu stron w rozmiarze 70/75x 220/230 cm umożliwiające jałowe zabezpieczenie pulpitu sterowniczego. 4 otwory stanowiące dojście do pachwin i tętnic promieniowych otoczone polem przylepnym: 2 otwory na tt. udowe otoczone folią chirurgiczną w œwietle otworu o œrednicy samego otworu 7,5 cm oraz 2 otwory na tt. promieniową w kształcie elipsy w rozmiarze 6 x 8 cm. Dookoła otworów warstwa wysokochłonna w kształcie litery T w rozmiarze 240x90/100x150 cm </w:t>
              <w:br/>
              <w:t xml:space="preserve">• 1 x serweta na stolik zabiegowy i do zawinięcia zestawu wzmocniona po całości 150/155 x 190/195 cm </w:t>
              <w:br/>
              <w:t xml:space="preserve">• 1x osłona przezroczysta typu torba z gumką 85x90cm </w:t>
              <w:br/>
              <w:t>• 3 x osłona przezroczysta typu czapeczka Skład zestawu:</w:t>
              <w:br/>
              <w:t xml:space="preserve">• 1 x prześcieradło pod pacjenta 152x 190 cm </w:t>
              <w:br/>
              <w:t xml:space="preserve">• 1 x Serweta angiograficzna w rozmiarze 240x370 cm wykonana z włókniny typu sms/smp z przezroczystymi foliowymi wstawkami z obu stron w rozmiarze 70/75x 220/230 cm umożliwiające jałowe zabezpieczenie pulpitu sterowniczego. 4 otwory stanowiące dojście do pachwin i tętnic promieniowych otoczone polem przylepnym: 2 otwory na tt. udowe otoczone folią chirurgiczną w œwietle otworu o œrednicy samego otworu 7,5 cm oraz 2 otwory na tt. promieniową w kształcie elipsy w rozmiarze 6 x 8 cm. Dookoła otworów warstwa wysokochłonna w kształcie litery T w rozmiarze 240x90/100x150 cm </w:t>
              <w:br/>
              <w:t xml:space="preserve">• 1 x serweta na stolik zabiegowy i do zawinięcia zestawu wzmocniona po całości 150/155 x 190/195 cm </w:t>
              <w:br/>
              <w:t xml:space="preserve">• 1x osłona przezroczysta typu torba z gumką 85x90cm </w:t>
              <w:br/>
              <w:t xml:space="preserve">• 3 x osłona przezroczysta typu czapeczka 120x120cm </w:t>
              <w:br/>
              <w:t xml:space="preserve">• 1 x osłona przezroczysta na uchwyt monitora z gumką 160x30 cm z taśmą klejącą 6x10 cm na obu końcach </w:t>
              <w:br/>
              <w:t xml:space="preserve">• 1 x dren wysokociśnieniowy, zbrojony, wykonany z PUR, 84 BAR dł. 200cm </w:t>
              <w:br/>
              <w:t xml:space="preserve">• 1 x miseczka okrągła 250 ml przezroczysta na kontrast z podziałką </w:t>
              <w:br/>
              <w:t xml:space="preserve">• 1 x miseczka okrągła 500 ml przezroczysta na sol fizjologiczna z podziałką </w:t>
              <w:br/>
              <w:t xml:space="preserve">• 1 x miseczka okrągła 500 ml niebieska z podziałką </w:t>
              <w:br/>
              <w:t xml:space="preserve">• 1 x miska okrągła 2500 ml niebieska z uchwytami na mikrocewniki i prowadniki </w:t>
              <w:br/>
              <w:t xml:space="preserve">• 1 x miseczka okrągła 120 ml przezroczysta z podziałką </w:t>
              <w:br/>
              <w:t xml:space="preserve">• 2 x fartuch chirurgiczny z włókniny SMS, rozm. “L” 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estaw do arteriografii mózgowej – diagnostyczny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Skład zestawu:</w:t>
              <w:br/>
              <w:t xml:space="preserve">• 1 x prześcieradło pod pacjenta 152x190 cm </w:t>
              <w:br/>
              <w:t xml:space="preserve">• 1 x Serweta angiograficzna 240x370cm z włókniny typu sms/smp z przezroczystymi foliowymi wstawkami z obu stron w rozmiarze 70/75x 220/230 cm umożliwiające jałowe zabezpieczenie pulpitu sterowniczego. 4 otwory stanowiące dojście do pachwin i tt. promieniowych otoczone polem przylepnym: 2 otwory na tt. udowe otoczone folią chirurgiczną w świetle otworu o średnicy samego otworu 7,5 cm oraz 2 otwory na tt. promieniową w kształcie elipsy w rozmiarze 6 x 8 cm. Dookoła otworów warstwa wysokochłonna w kształcie litery T w rozmiarze 240x90/100x150cm </w:t>
              <w:br/>
              <w:t xml:space="preserve">• 1 x serweta na stolik zabiegowy i do zawinięcia zestawu 152x152cm </w:t>
              <w:br/>
              <w:t xml:space="preserve">• 1 x osłona przezroczysta typu torba z gumką 85x90cm </w:t>
              <w:br/>
              <w:t xml:space="preserve">• 3 x osłona przezroczysta typu czapka120x120cm </w:t>
              <w:br/>
              <w:t xml:space="preserve">• 1 x dren wysokociśnieniowy, zbrojony, wykonany z PUR 84 BAR dł. 200cm </w:t>
              <w:br/>
              <w:t xml:space="preserve">• 1 x miseczka okrągła 250 ml przezroczysta na kontrast z podziałką </w:t>
              <w:br/>
              <w:t xml:space="preserve">• 1 x miseczka okrągła 500 ml przezroczysta na sól fizjologiczna z podziałką </w:t>
              <w:br/>
              <w:t xml:space="preserve">• 1 x miseczka okrągła 500 ml niebieska z podziałką </w:t>
              <w:br/>
              <w:t>• 1 x miska okrągła 2500 ml niebieska z uchwytami na mikrocewniki</w:t>
              <w:br/>
              <w:t xml:space="preserve">• 1 x miseczka okrągła 120 ml przezroczysta z podziałką </w:t>
              <w:br/>
              <w:t xml:space="preserve">• 2 x fartuch chirurgiczny z włókniny SMS, rozm.“L” </w:t>
              <w:br/>
              <w:t xml:space="preserve">• 20 x gaziki 10x10cm, 12 warstwowe </w:t>
              <w:br/>
              <w:t xml:space="preserve">• 3 x strzykawka 10 ml Luer Lock z gumowym tłokiem </w:t>
              <w:br/>
              <w:t xml:space="preserve">•1x zawór odcinający przepływ Flow Switch </w:t>
              <w:br/>
              <w:t xml:space="preserve">•1x serweta absorbujaca 40 x 60 cm z nieprzemakalną warstwą spodnią </w:t>
              <w:br/>
              <w:t xml:space="preserve">•1x skalpel z rączką rozm. 11 </w:t>
              <w:br/>
              <w:t xml:space="preserve">•1 x kolec przelewowy do transferu płynów i leków z opakowań o   dużych pojemnościach posiadający kanał powietrzny i płynowy. </w:t>
              <w:br/>
              <w:t xml:space="preserve">•1x plaster operacyjny 9 x 49 cm </w:t>
              <w:br/>
              <w:t>•1x gaza operacyjna pochłaniająca płyny 45x45cm, biała, 6 warstwowa z nitką RTG i sznurkiem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Inflator z serwetą absorbującą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zykawka z manometrem, pojemność 20ml, zakres ciśnień 0-30 atmosfer, z podwójnym systemem mierzenia ciśnienia w atm i psi, ergonomiczny kształt urządzenia ułatwiającego obsługę, mechanizm blokujący w formie przycisku, możliwość obrotu manometru o 90 stopni, w komplecie z drenem wysokociśnieniowym z trójdrożnym kranikiem odcinającym i adapterem rotacyjnym, w komplecie z serwetą absorbującą z nieprzemakalną częścią spodnią w rozmiarze 40x60 do zabiegów trombektomii mechanicznej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Y-connectory wysokociśnieniow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i z drenem, kranikiem trójdrożnym, oraz igłą tępą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14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6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/>
          <w:color w:val="000000"/>
          <w:sz w:val="16"/>
          <w:szCs w:val="16"/>
          <w:lang w:eastAsia="pl-PL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bookmarkStart w:id="0" w:name="_Hlk175139499"/>
      <w:bookmarkStart w:id="1" w:name="_Hlk175565527"/>
      <w:r>
        <w:rPr>
          <w:rFonts w:cs="Tahoma" w:ascii="Calibri" w:hAnsi="Calibri"/>
          <w:b/>
          <w:sz w:val="16"/>
          <w:szCs w:val="16"/>
        </w:rPr>
        <w:t>………………………………</w:t>
      </w:r>
      <w:r>
        <w:rPr>
          <w:rFonts w:cs="Tahoma" w:ascii="Calibri" w:hAnsi="Calibri"/>
          <w:b/>
          <w:sz w:val="16"/>
          <w:szCs w:val="16"/>
        </w:rPr>
        <w:t>..………..</w:t>
        <w:tab/>
        <w:tab/>
        <w:tab/>
        <w:tab/>
        <w:tab/>
        <w:tab/>
        <w:tab/>
      </w:r>
      <w:bookmarkEnd w:id="0"/>
      <w:bookmarkEnd w:id="1"/>
    </w:p>
    <w:p>
      <w:pPr>
        <w:pStyle w:val="Normal"/>
        <w:rPr>
          <w:rFonts w:ascii="Calibri" w:hAnsi="Calibri" w:cs="Tahoma"/>
          <w:b/>
          <w:b/>
          <w:color w:val="000000"/>
          <w:sz w:val="16"/>
          <w:szCs w:val="16"/>
        </w:rPr>
      </w:pPr>
      <w:r>
        <w:rPr>
          <w:rFonts w:cs="Tahoma" w:ascii="Calibri" w:hAnsi="Calibri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………………………………</w:t>
      </w:r>
      <w:r>
        <w:rPr>
          <w:b/>
          <w:sz w:val="16"/>
          <w:szCs w:val="16"/>
        </w:rPr>
        <w:t>..………..</w:t>
        <w:tab/>
        <w:tab/>
        <w:tab/>
        <w:tab/>
        <w:tab/>
        <w:tab/>
        <w:tab/>
        <w:t>2025-2026                                                                                Załącznik do SWZ (pakiety1-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nazw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>PAKIET NR 2 -  Pakiet diagnostyczny z introduktroami naczyniowymi medyczny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067"/>
        <w:gridCol w:w="993"/>
        <w:gridCol w:w="1134"/>
        <w:gridCol w:w="1134"/>
        <w:gridCol w:w="1559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troduktory do nakłucia tętnicy promieniowej- zestaw z igla i prowadnikie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koszulka wykonana 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ETF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średnice 4 – 6 Fr, długość 7 cm lub 10 cm</w:t>
              <w:br/>
              <w:t>• w zestawie miniprowadnik 0,025”, 0,021” lub 0,018”  o długości 45 cm z prostą końcówką</w:t>
              <w:br/>
              <w:t xml:space="preserve">• w zestawie atraumatyczny i stożkowato zakończony rozszerzacz, </w:t>
              <w:br/>
              <w:t>wykonany z polipropylenu</w:t>
              <w:br/>
              <w:t xml:space="preserve">• atraumatyczne i super gładkie przejście między koszulką a rozszerzaczem </w:t>
              <w:br/>
              <w:t>• silikonowa, hemostatyczna zastawka krzyżowa na końcu proksymalnym</w:t>
              <w:br/>
              <w:t>• ucho do szwu chirurgicznego</w:t>
              <w:br/>
              <w:t>• Igła 22 G x 38 mm, 21G x 38 mm lub 20G x 38 mm</w:t>
            </w:r>
          </w:p>
          <w:p>
            <w:pPr>
              <w:pStyle w:val="Normal"/>
              <w:spacing w:lineRule="auto" w:line="360"/>
              <w:ind w:left="45" w:hanging="0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61620</wp:posOffset>
                      </wp:positionV>
                      <wp:extent cx="525145" cy="0"/>
                      <wp:effectExtent l="0" t="3175" r="0" b="3175"/>
                      <wp:wrapNone/>
                      <wp:docPr id="1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0.6pt" to="92.9pt,20.6pt" ID="Łącznik prosty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troduktory udowe – zestaw z igla i miniprowadnikie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 xml:space="preserve">• koszulka wykonana z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TF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średnice 4 – 9 Fr, długości 7, 10, 16, 25 cm</w:t>
              <w:br/>
              <w:t>• miniprowadnik o średnicy:  0,035”, 0,038” o długości 45 cm</w:t>
              <w:br/>
              <w:t>z końcówką prostą oraz J i stalową igłą</w:t>
              <w:br/>
              <w:t>• w zestawie atraumatyczny rozszerzacz, wykonany z polipropylenu, łączący się zatrzaskowo z koszulką, po wprowadzeniu zatrzask łatwo odłamywany jedną ręką</w:t>
              <w:br/>
              <w:t xml:space="preserve">• atraumatyczne, gładkie przejście między koszulką a rozszerzaczem oraz stożkowato zakończona końcówka rozszerzacza </w:t>
              <w:br/>
              <w:t xml:space="preserve">• boczne ramię, na końcu dystalnym bocznego ramienia jednokierunkowy zawór i trójdrożny kranik umożliwiający przepłukanie  introducera lub podanie leku </w:t>
              <w:br/>
              <w:t>• silikonowa, hemostatyczna zastawka krzyżowa na końcu proksymalnym</w:t>
              <w:br/>
              <w:t>• ucho do szwu chirurgiczneg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wadniki nitinolowe, hydrofilne - powyżej 180 c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średnice 0,018”, 0,020”, 0,025”, 0,032” 0,035”, 0.038,”</w:t>
              <w:br/>
              <w:t>• dostępne różne długości elastycznej części dystalnej</w:t>
              <w:br/>
              <w:t>1 cm,  3 cm, 5 cm oraz 8 cm</w:t>
              <w:br/>
              <w:t xml:space="preserve">• końcówka prosta, zagięta 45 stopni, typu J, </w:t>
              <w:br/>
              <w:t>• rdzeń nitinolowy o zatopiony w poliuretanie, wykonany z jednego kawałka, z bardzo dobrą kontrola trakcji 1:1, odporny na odkształcenia i na załamanie struktury podłużnej</w:t>
              <w:br/>
              <w:t>• w poliuretanie dodatkowo zatopione nitki wolframowe</w:t>
              <w:br/>
              <w:t>• trwała powłoka hydrofilna M COAT na całej długości</w:t>
              <w:br/>
              <w:t xml:space="preserve">• atraumatyczna, miękka końcówka, z pamięcią kształtu </w:t>
              <w:br/>
              <w:t>• dostępne w wersji o standardowej sztywności  ( średnica rdzenia 0,5 mm), półsztywnej  ( średnica rdzenia 0,6 mm) i sztywnej  ( średnica rdzenia 0,7 mm).• długości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220, 260, 300, 400 cm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włoka hydrofilna i konstrukcja wykonane w tej samej technologi dla wszytkich zaoferowanych prowadników. identyczna pamięć kształtu dla wszytkich prowadników danej sztywności. półprzezroczyste opakowanie. z naklejką. kolor naklejki w różnej kolorystyce dla różnych sztywności prowadnika.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estaw do nakłucia tętnicy promieniowej </w:t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ydrofilny do zabiegów ad hoc PCI </w:t>
              <w:br/>
              <w:t xml:space="preserve">Koszulki hydrofilne 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ienkościenne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eznaczone do zabiegów typu ad hoc PCI , drobnych, obkurczających się naczyń promieniowych , zabiegów rotablacji itp </w:t>
              <w:br/>
              <w:t>Dostępne średnice wewnętrzne 5 , 6 , 7F; średnica zewnętrzna o 1F mniejsza od średnicy wewnętrznej</w:t>
              <w:br/>
              <w:t>Grubość ściany koszulki 0,12mm, średnica zewnętrzna 2,46mm dla rozmiaru 6F Dostępne długości 10 i 16 cm</w:t>
              <w:br/>
              <w:t>W zestawie prosty prowadnik stalowy mini spring lub prowadnik polimerowy (Niti) - średnice 0,025”; 0,021”; 0,018”Długość prowadnika 45cm</w:t>
              <w:br/>
              <w:t xml:space="preserve">Odpowiednia igła metalowa lub kaniula plastikowa w zestawie Koszulka wykonana z ETFE odporna na załamania, </w:t>
              <w:br/>
              <w:t>pokryta powłoką hydrofilna, szczelna zastawka hemostatyczna, atraumatyczne, gładkie przejście pomiędzy rozszerzaczem a koszulką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giograficzne cewniki diagnostycz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cewnik diagnostyczny selektywny / flush o średnicach 4, 5 Fr</w:t>
              <w:br/>
              <w:t>• długości 65, 80, 90, 100 lub 110 cm oraz 125 cm</w:t>
              <w:br/>
              <w:t>• dwuwarstwowa cienka ściana poliuretanowa z PTFE z wewnętrzną warstwą utwardzoną nylonem</w:t>
              <w:br/>
              <w:t>• zbrojony podwójnym oplotem stalowym, kontrola trakcji 1:1, wysoka odporność na załamanie struktury podłużnej</w:t>
              <w:br/>
              <w:t>• miękka końcówka, atraumatyczna dla ściany naczynia (dystalne 2 cm bez zbrojenia)</w:t>
              <w:br/>
              <w:t>• duże światło przy małej średnicy zewnętrznej:</w:t>
              <w:br/>
              <w:t xml:space="preserve">    - dla 4 Fr = 0,041”/ 1.03 mm </w:t>
              <w:br/>
              <w:t xml:space="preserve">    - dla 5 Fr = 0,047” / 1.20 mm</w:t>
              <w:br/>
              <w:t>• dobry przepływ kontrastu do 22 ml/sek , odporność na wysokie ciśnienia podania kontrastu do 1000 psi</w:t>
              <w:br/>
              <w:t>• z otworami bocznymi lub bez</w:t>
              <w:br/>
              <w:t>• duży wybór krzywizn trzewnych oraz mózgowych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rFonts w:ascii="Cambria" w:hAnsi="Cambria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br/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wniki Hydrofilne 4Fr i 5F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- średnice 4 Fr, 5 Fr obie kompatybilne z prowadnikiem 0,038"</w:t>
              <w:br/>
              <w:t xml:space="preserve">- długości 40, 65, 80, 100, 110, 120 cm </w:t>
              <w:br/>
              <w:t>- średnica wewnętrzna: 1,03 mm dla 4 Fr i 1,10 mm dla 5 Fr</w:t>
              <w:br/>
              <w:t>- atraumatyczna, miękka końcówka (koniec dystalny bez zbrojenia)</w:t>
              <w:br/>
              <w:t xml:space="preserve">- dystalna część pokryta warstwą hydrofilną na długości 15, 25, lub 40 cm,  </w:t>
              <w:br/>
              <w:t xml:space="preserve">- kontrola trakcji 1:1 </w:t>
              <w:br/>
              <w:t>- wybór krzywizn, w tym krzywizny z otworami bocznymi</w:t>
              <w:br/>
              <w:t xml:space="preserve">- dwuwarstwowa ściana zbudowana z PTFE (poliuretanu): warstwa zewnętrzna bardziej miękka, warstwa wewnętrzna z PTFE wzbogaconego nylonem - sztywniejsza i twardsza </w:t>
              <w:br/>
              <w:t>- 4 Fr zbrojony podwójnym oplotem ze stali nierdzewnej (dystalne 15 cm bez zbrojenia ; max ciśnienie podania kontrastu p=750 psi)</w:t>
              <w:br/>
              <w:t>- 5 Fr zbrojony pojedynczym oplotem ze stali nierdzewnej (dystalne 10 cm bez zbrojenia ; max ciśnienie podania kontrastu p=1000 psi)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ulka prowadzaca, z markerem, zbrojona o dlugosci 90 c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koszulka do zabiegów diagnostycznych i interwencyjnych w tym do zabieów w obrębie tętnic szyjnych</w:t>
              <w:br/>
              <w:t xml:space="preserve">• dostępne średnice 5, 6, 7 lub 8Fr </w:t>
              <w:br/>
              <w:t>• kompatybilna z prowadnikiem 0,038”</w:t>
              <w:br/>
              <w:t>• duża średnica wewnętrzna:</w:t>
              <w:br/>
              <w:t>- 0,076” (1,93 mm) dla 5 Fr</w:t>
              <w:br/>
              <w:t>- 0,087” (2,20 mm) dla 6 Fr</w:t>
              <w:br/>
              <w:t>- 0,101” (2,54 mm) dla 7 Fr</w:t>
              <w:br/>
              <w:t xml:space="preserve">- 0,115” (2,90 mm) dla 8 Fr   </w:t>
              <w:br/>
              <w:t xml:space="preserve">• pokrycie hydrofilne na 15 lub 60 cm </w:t>
              <w:br/>
              <w:t xml:space="preserve">• zbrojona oplotem stalowym – duża odporność na zgięcia i załamania struktury podłużnej, </w:t>
              <w:br/>
              <w:t>brak owalizacji światła na zgięciu</w:t>
              <w:br/>
              <w:t>• cała koszulka dobrze widoczna pod skopią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• złoty marker 5 mm od końca dystalnego  </w:t>
              <w:br/>
              <w:t>dostępna wersja z odkręcaną zastawką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estaw do zamykania miejsca po nakłuciu tętnicy udowej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Bioresorbowalny zamykacz wkłuć naczyniowych: -zamykanie naczynia do wewnątrz (kotwica) i zewnątrz (kolagen) – wszystkie komponenty wchłanialne do 90dni, - System umożliwiający zamykanie otworów po introducerach 5F-8F, - dwa mechanizmy homeostatyczne: mechaniczny (kanapka) i biochemiczny (kolagen), - w zestawie urządzenie zamykające, koszulka, lokalizator arteriotomii, prowadnik, - zamykacze w dwóch rozmiarach: 6F dla wkłucia 5-6F oraz 8F dla wkłucia 7-8F-2 polimerowe dyski (jednej wewnątrz naczynia, drugi na zewnątrz) Średnica urządzenia 6 F i 8 F dla prowadników  0.035” dla 6F  i 0.038” dla 8 F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wadniki nitinolowe, hydrofilne - do 180 cm (włącznie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średnice 0,018”, 0,020”, 0,025”, 0,032” 0,035”, 0.038,”</w:t>
              <w:br/>
              <w:t>• dostępne różne długości elastycznej części dystalnej</w:t>
              <w:br/>
              <w:t>1 cm,  3 cm, 5 cm oraz 8 cm</w:t>
              <w:br/>
              <w:t xml:space="preserve">• końcówka prosta, zagięta 45 stopni, typu J, </w:t>
              <w:br/>
              <w:t>• rdzeń nitinolowy o zatopiony w poliuretanie, wykonany z jednego kawałka, z bardzo dobrą kontrola trakcji 1:1, odporny na odkształcenia i na załamanie struktury podłużnej</w:t>
              <w:br/>
              <w:t>• w poliuretanie dodatkowo zatopione nitki wolframowe</w:t>
              <w:br/>
              <w:t>• trwała powłoka hydrofilna M COAT na całej długości</w:t>
              <w:br/>
              <w:t xml:space="preserve">• atraumatyczna, miękka końcówka, z pamięcią kształtu </w:t>
              <w:br/>
              <w:t>• dostępne w wersji o standardowej sztywności  ( średnica rdzenia 0,5 mm), półsztywnej  ( średnica rdzenia 0,6 mm) i sztywnej  ( średnica rdzenia 0,7 mm).</w:t>
              <w:br/>
              <w:t>• długości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50, 80, 120 ,150, 180cm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włoka hydrofilna i konstrukcja wykonane w tej samej technologi dla wszytkich zaoferowanych prowadników. identyczna pamięć kształtu dla wszytkich prowadników danej sztywnośc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półprzezroczyste opakowanie. z naklejką. kolor naklejki w różnej kolrystyce dla różneych sztywności prowadnika.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6"/>
        <w:gridCol w:w="1276"/>
        <w:gridCol w:w="1984"/>
        <w:gridCol w:w="1134"/>
        <w:gridCol w:w="926"/>
        <w:gridCol w:w="1134"/>
        <w:gridCol w:w="1134"/>
        <w:gridCol w:w="1275"/>
      </w:tblGrid>
      <w:tr>
        <w:trPr>
          <w:trHeight w:val="568" w:hRule="atLeast"/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………………………………</w:t>
      </w:r>
      <w:r>
        <w:rPr>
          <w:b/>
          <w:sz w:val="16"/>
          <w:szCs w:val="16"/>
        </w:rPr>
        <w:t>..………..</w:t>
        <w:tab/>
        <w:tab/>
        <w:tab/>
        <w:tab/>
        <w:tab/>
        <w:tab/>
        <w:tab/>
        <w:t>2025-2026                                                                    Załącznik do SWZ (pakiety1-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nazw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" w:hAnsi="Times" w:cs="Times"/>
          <w:sz w:val="20"/>
          <w:szCs w:val="20"/>
          <w:lang w:eastAsia="pl-PL"/>
        </w:rPr>
      </w:pPr>
      <w:r>
        <w:rPr>
          <w:b/>
          <w:color w:val="000000"/>
          <w:sz w:val="22"/>
          <w:szCs w:val="22"/>
        </w:rPr>
        <w:t>PAKIET NR 3 Pakiet stentów szyjnych siateczkowych (</w:t>
      </w:r>
      <w:r>
        <w:rPr>
          <w:b/>
          <w:sz w:val="22"/>
          <w:szCs w:val="22"/>
          <w:lang w:eastAsia="pl-PL"/>
        </w:rPr>
        <w:t>mesh-covered stent)</w:t>
      </w:r>
      <w:r>
        <w:rPr>
          <w:b/>
          <w:color w:val="000000"/>
          <w:sz w:val="22"/>
          <w:szCs w:val="22"/>
        </w:rPr>
        <w:t xml:space="preserve"> KOMIS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rFonts w:ascii="Times" w:hAnsi="Times" w:cs="Times"/>
          <w:b/>
          <w:b/>
          <w:color w:val="000000"/>
          <w:sz w:val="16"/>
          <w:szCs w:val="16"/>
          <w:lang w:eastAsia="pl-PL"/>
        </w:rPr>
      </w:pPr>
      <w:r>
        <w:rPr>
          <w:rFonts w:cs="Times" w:ascii="Times" w:hAnsi="Times"/>
          <w:b/>
          <w:color w:val="000000"/>
          <w:sz w:val="16"/>
          <w:szCs w:val="16"/>
          <w:lang w:eastAsia="pl-PL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86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r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Hybrydowy stent samorozprezalny do tetnic szyjnych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• Samotaperujący Stent nitinolowy o strukturze plecionej</w:t>
              <w:br/>
              <w:t>• Dwuwarstwowa konstrukcja z wewnętrznie umieszczoną mikrosiateczką zapobiegającą mikroembolizacji</w:t>
              <w:br/>
              <w:t xml:space="preserve">• Bardzo małe komórki stentu ( o średnicy 375-700 μm) uniemożliwiające przedostawanie się blaszki miażdżycowej </w:t>
              <w:br/>
              <w:t>• Minimalny zakres średnic:  od 5 do 10 mm</w:t>
              <w:br/>
              <w:t>• Zakres długości: 25, 37, 47, 22, 33, 40, 25, 43 mm</w:t>
              <w:br/>
              <w:t>• Stent w systemie RX , długość segmentu RX 30 cm</w:t>
              <w:br/>
              <w:t xml:space="preserve">•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zystkie rozmiary stentu kompatybilne z koszulką 5 F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 xml:space="preserve">•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ożliwość repozycjonowania do 50% uwolnionego stentu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61620</wp:posOffset>
                      </wp:positionV>
                      <wp:extent cx="525145" cy="0"/>
                      <wp:effectExtent l="0" t="3175" r="0" b="3175"/>
                      <wp:wrapNone/>
                      <wp:docPr id="2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0.6pt" to="92.9pt,20.6pt" ID="Łącznik prosty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użytkowania w ramach depozytu na okres trwania umowy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………………………………</w:t>
      </w:r>
      <w:r>
        <w:rPr>
          <w:b/>
          <w:sz w:val="16"/>
          <w:szCs w:val="16"/>
        </w:rPr>
        <w:t>..………..</w:t>
        <w:tab/>
        <w:tab/>
        <w:tab/>
        <w:tab/>
        <w:tab/>
        <w:tab/>
        <w:tab/>
        <w:t>2024-2025                                                                                        Załącznik do SWZ (pakiety1-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nazwa firmy)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>PAKIET NR. 4 Pakiet dedykowany do dostępów dystalnych naczyń wewnątrzczaszkowych KOMIS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Cewnik prowadzący balonowy –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▪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ewnik balonowy stosowany w celu zapewnienia zatrzymania przepływu krwi w naczyniach krwionośnych mózgu w procedurach trombektomii mechanicznej w celu zapobieżenia dystalnej embolizacji. Cewnik jest również stosowany jako kanał dla stentretriever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▪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lon compliant o miękkiej i atraumatycznej budowie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▪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Coaxial lumen – zapewnia szybką inflację i deflację balonu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▪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ewnik balonowy dostępny o średnicy: OD 8F (ID 0.084in/6.4F) oraz dwóch długościach 85cm, 95cm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Cewnik do dostępów dystalnych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●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ewnik umo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>ż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iwaj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>ą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y dystalny dost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>ę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 do naczy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 xml:space="preserve">ń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ewn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>ą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trzczaszkowych i obwodowych, wskazany do stosowania w ułatwianiu wkładania i prowadzenia odpowiedniej wielkości urządzeń interwencyjnych do wybranego naczynia krwionośnego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●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skazany również do usuwania/aspiracji miękkich zatorów i zakrzepów z naczyń krwionośnych mózgowych i obwodowych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●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porny na zaginani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●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ystalna ko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>ń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ówka pokryta hydrofilnie, gi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>ę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ka, mi</w:t>
            </w:r>
            <w:r>
              <w:rPr>
                <w:rFonts w:eastAsia="TimesNewRoman;Liberation Mono" w:cs="Calibri" w:ascii="Calibri" w:hAnsi="Calibri"/>
                <w:sz w:val="20"/>
                <w:szCs w:val="20"/>
                <w:lang w:eastAsia="pl-PL"/>
              </w:rPr>
              <w:t>ę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ka, atraumatyczn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●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ystalnie tzw. „nitinol coil”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●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ługości cewników: 115cm, 125cm, 132cm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pl-PL"/>
              </w:rPr>
              <w:t>▪</w:t>
            </w:r>
            <w:r>
              <w:rPr>
                <w:rFonts w:cs="Calibri" w:ascii="Calibri" w:hAnsi="Calibri"/>
                <w:sz w:val="20"/>
                <w:szCs w:val="20"/>
                <w:lang w:val="en-US" w:eastAsia="pl-PL"/>
              </w:rPr>
              <w:t xml:space="preserve">Rozmiary: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pl-PL"/>
              </w:rPr>
              <w:t>0.068in – OD (Distal 6.2F/Proximal 6.3F)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pl-PL"/>
              </w:rPr>
              <w:t>0.060in - OD (Distal 5.4F/Proximal 6.0F)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pl-PL"/>
              </w:rPr>
              <w:t>0.058in - OD (Distal 5.3F/Proximal 5.6F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val="en-US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pl-PL"/>
              </w:rPr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  <w:lang w:val="en-US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Pompa aspiracyjna do trombektomii mechanicznej wraz z wózkiem – dzierżawa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iesięcz  -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a 1 m-c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b/>
                <w:bCs/>
                <w:strike/>
                <w:color w:val="000000"/>
                <w:sz w:val="16"/>
                <w:szCs w:val="16"/>
              </w:rPr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a 12 -miesięcy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----------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Pojemnik plastikowy (słoik) do wychwytywania skrzeplin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.5L do pompy aspiracyjnej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Przewody wysokociśnieniowe z wyłącznikiem ssania kompatybilne z pompą, średnica wewnętrzna przewodu 0.218”, dł. 300cm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Jednorazowy zbiornik (worek) kompatybilny z pompą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użytkowania w ramach depozytu na okres trwania umowy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ab/>
        <w:tab/>
        <w:tab/>
        <w:tab/>
        <w:tab/>
        <w:t>2025-2026                                                                                                         Załącznik do SWZ (pakiety1-1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nazwa firmy)</w:t>
      </w:r>
    </w:p>
    <w:p>
      <w:pPr>
        <w:pStyle w:val="Normal"/>
        <w:tabs>
          <w:tab w:val="clear" w:pos="709"/>
          <w:tab w:val="left" w:pos="216" w:leader="none"/>
          <w:tab w:val="center" w:pos="7143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NR. 5. Pakiet do trombektomii mechanicznej dużych naczyń mózgowych z dostępu promieniowego KOMIS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ystem do mechanicznej trombektomii naczyń mózgowych</w:t>
            </w:r>
            <w:r>
              <w:rPr>
                <w:rFonts w:cs="Calibri" w:ascii="Calibri" w:hAnsi="Calibri"/>
                <w:sz w:val="16"/>
                <w:szCs w:val="16"/>
              </w:rPr>
              <w:br/>
              <w:t>• Urządzenie zaprojektowane parametrycznie, o strukturze tubularnej siatki z nitinolu o geometrii zamkniętych komórek</w:t>
              <w:br/>
              <w:t>• Komórki zachowujące niezmienioną wielkości niezależnie od średnicy naczynia</w:t>
              <w:br/>
              <w:t>• Urządzenie trwale połączone z popychaczem o długości 200 cm z możliwością całkowitego ponownego złożenia w naczyniu</w:t>
              <w:br/>
              <w:t>• Dostępne średnice: min. 3,4 i 6 mm; dostępne długości: min. 20, 24, 40 mm</w:t>
              <w:br/>
              <w:t>• na obwodzie urządzenia umieszczone 5 rzędów równomiernie rozmieszczonych markerów co 5 mm, 6 mm lub 10 mm i jeden marker na proksymalnym końcu</w:t>
              <w:br/>
              <w:t>• Odległość między dystalnym a proksymalnym markerem: 31, 37, 47, 50 mm.</w:t>
              <w:br/>
              <w:t xml:space="preserve">• System wprowadzany przez dowolny mikrocewnik o świetle 0,021” </w:t>
              <w:br/>
              <w:t>• Wskazanie do stosowania: do przywracania przepływu krwi u pacjentów, u których doszło do udaru niedokrwiennego w wyniku zatoru dużego naczynia wewnątrzczaszkowego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owadnik do zabieg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euroradiologicznych 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• Mikroprowadnik o długości całkowitej 205 cm wykonany ze stali medycznej i zakończeniu w postaci oplotu platynowego o długości 5 cm.</w:t>
              <w:br/>
              <w:t>• Prowadnik miękki, atraumatyczny</w:t>
              <w:br/>
              <w:t>• Średnica prowadnika 0,014” na całej długości</w:t>
              <w:br/>
              <w:t>• Pokrycie hydrofilne w części dystalnej</w:t>
              <w:br/>
              <w:t>• W zestawie torquer i introducer do wprowadzenia prowadnika do koszulki lub Y-adapter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ystem dostawczy do stentu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• Mikrocewnik o długości całkowitej 158 cm, kompatybilny z prowadnikiem maksymalnie 0,018, mikrocewnik o średnicy zewnętrznej 2,4/2,7F i średnicy wewnętrznej 0,021”, posiadający dwa markery odległe od siebie o 3cm, cewnik pokrywany hydrofilnie.</w:t>
              <w:br/>
              <w:t>• Mikrocewnik o długości całkowitej 135cm, kompatybilny z prowadnikiem maksymalnie 0,021, mikrocewnik o średnicy zewnętrznej 2,8F i średnicy wewnętrznej 0,027”, posiadający jeden dystalny marker, cewnik pokrywany hydrofilnie.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wnik prowadzący do dostępu promieniowego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• Zoptymalizowane strefy przejściowe właściwe dla dostępu promieniowego</w:t>
              <w:br/>
              <w:t>• Cewnik o długości 95, 100 i 105 cm, średnicy zewnetrznej 7F (0,093") oraz 6F(0,087") i średnicy wewnętrznej 0,079" oraz 0,071"                                                                                                            • Cewnik dystalnie pokrywany hydrofilnie na długości 25 cm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wnik diagnostyczny do dostępu promieniowego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• Cewnik o średnicy zewnętrznej 5.5F (0,070") i średnicy wewnętrznej 0,040" </w:t>
              <w:br/>
              <w:t xml:space="preserve">• Dostępne długości: 120 i 130 cm </w:t>
              <w:br/>
              <w:t>• Dostępne kształty końcówek: typu SIM2 i Berenstein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System neuroprotekcji dystalnej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, umożliwiający zastosowanie niezależnego prowadnika 0,014" i 0,018", system OTW lub RX, do wyboru, kompatybilny z cewnikiem prowadzącym 6F. Profil przejścia 3,2F. Filtr zbudowany z heparynizowanej, nitinolowej nici utkanej w koszyk, możliwość stosowania w krętych naczyniach. Szkielet filtra wykonany ze złotego drutu. Pięć rozmiarów 3-7mm, do naczyń o śr. 2-7mm. Zastosowanie w tętnicach szyjnych, wieńcowych, obwodowyc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użytkowania w ramach depozytu na okres trwania umowy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..………..</w:t>
        <w:tab/>
        <w:tab/>
        <w:tab/>
        <w:tab/>
        <w:tab/>
        <w:tab/>
        <w:tab/>
        <w:t>2025-2026                                                                       Załącznik do SWZ (pakiety1-1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nazwa firm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2"/>
          <w:szCs w:val="22"/>
        </w:rPr>
        <w:t>PAKIET NR. 6 Pakiet zawierający zestaw cewników prowadzących, aspiracyjnych i mikrocewników  KOMIS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owadnik do zabieg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euroradiologicznych - • Mikroprowadnik do zabiegów neuroradiologicznych. • hybrydowa technologia - nitinol / stal nierdzewna• średnica prowadnika dystalna/ proksymalna 0.012”/ 0.014”• długość prowadnika 200cm• kształtowalna końcówka o dł. 1,4cm• część dystalna hydrofilna na dł. 40 cm część proksymal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Mikrocewnik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o zabiegów w naczyniach ukł. nerwowego, wieńcowych, obwodowych• Długości cewnika: 150, 156 i 167 cm • 2 markery platynowe dla dł. 150 i 156 cm; 1 marker dla dł. 167cm• cewnik zbrojony - w części proksymalnej oplot a w części dystalnej spirala, zbudowany z 7 segmentów dla dł. 150 cm • cewnik podwójnie zbrojony na całej długości – zbudowany z 8 segmentów dla dł. 156 cm • pokrycie hydrofilne na długości 100 cm dla dł. 150 cm• pokrycie hydrofilne na długości 110 cm dla dł. 156 cm• krzywizny: prosta, 45⁰, 90◦, J • kompatybilny z DMSO• profil proksymalnie/dystalnie – średnica wewnętrzna: 2.1F/1.6F-0.0165”; 2.4F/1.7F- 0.017’’; 2.5F/2.0F-0.021’’; 3.1F/2.6F-0.027’’Producent - Microvention</w:t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wnik - cewnik do podawania środk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iagnostycznych terapeutycznych, do aspiracji skrzepów i zatorów z układzie tętniczym naczyń mózgowych i obwodowych• cewnik zbrojony na całej długości hybrydowo (spiralny oplot i plecione wzmocnienie)• dystalny odcinek pokryty hydrofilnie• rozmiary cewnika – 5F i 6F• światło cewnika: 5F-.055”, 5F-.058”, 6F-.070”• długość cewnika: 5F-115, 125 cm/ 5F-105, 115 cm /6F-115,1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wnik prowadzący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 - Zestaw składający się z dwóch elementów : • Część zewnętrzna – cewnik prowadzący• Część wewnętrzna – cewnik wewnętrzny Cewnik prowadzący• cewnik zbrojony (braiding)• średnica zewnętrzna 5F/6F• średnica wewnętrzna 0.059’’/0.071”• długość 95cm• dystalna końcówka 7 cm • kształt końcówki: prosty/MP2• pokrycie PTFE w wewnętrznej części cewnika Cewnik wewnętrzny• zbrojony • średnica zewnętrzna 4F/5F • średnica wewnętrzna 0.041”/0.048”• długość 117cm• dystalna końcówka 15 cm bez zbrojenia • kształt końcówki: VTR/JB2/SIM2• pokrycie hydrofilne na długości 15 cm </w:t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160" w:after="0"/>
              <w:rPr/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  <w:t>Cewnik diagnostyczny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Szeroka gama krzywizn: Shepherd Flush; Ultra Bolus Flush; Modified Bolus Flush; PigtailFlush; Modified Hook Flush, Headhunter 1; Bentson 2; Newton 2; Mani; Vertebral; Berenstein; MW2; Osborn 1; Simmons (1; 2); Multipurpose A1; Cobra (1; 2); Hook (0,8; 1,0); Renal Double Curve; Reuter; Mikaelsson; KA2; Modified Hook (2; 3); Straight Selective; RIM; RBI; UAC • Dostępne rozmiary: 4F i 5F• Materiał szaftu zapewnia doskonałą elastyczność i eliminuje ryzyko załamań zachowując jednocześnie atraumatyczność końcówki• Karbowane przejście pomiędzy hubem a szaftem ułatwia posługiwanie się cewnikiem w mokrych rękawiczkach• Doskonale widoczne w skopii – posiadają końcówkę cieniującą• Cewniki zbrojone stalowym oplotem• Cewniki z otworem dystalnym oraz z otworem dystalnym i otworami bocznymi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Kompatybilne z prowadnikiem 0,035” - 0,038”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Długości cewników  – 40 cm , 65 cm, 80 cm ,90 cm, 100 cm, 110 cm, 125 cm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Taperowana końcówka ułatwiająca wejście do ostium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/>
              <w:rPr/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Dostępne cewniki do przetok o długości 30 cm i krzywiznach: Cobra 1 Modified; RIM; KA2; Straight; Berenstein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iśnienie 1200 PSI</w:t>
            </w:r>
          </w:p>
          <w:p>
            <w:pPr>
              <w:pStyle w:val="Domyln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6740" w:leader="none"/>
                <w:tab w:val="left" w:pos="6760" w:leader="none"/>
                <w:tab w:val="left" w:pos="6780" w:leader="none"/>
                <w:tab w:val="left" w:pos="6800" w:leader="none"/>
                <w:tab w:val="left" w:pos="6820" w:leader="none"/>
                <w:tab w:val="left" w:pos="6840" w:leader="none"/>
                <w:tab w:val="left" w:pos="6860" w:leader="none"/>
                <w:tab w:val="left" w:pos="6880" w:leader="none"/>
                <w:tab w:val="left" w:pos="6900" w:leader="none"/>
                <w:tab w:val="left" w:pos="6920" w:leader="none"/>
                <w:tab w:val="left" w:pos="6940" w:leader="none"/>
                <w:tab w:val="left" w:pos="6960" w:leader="none"/>
                <w:tab w:val="left" w:pos="6980" w:leader="none"/>
                <w:tab w:val="left" w:pos="7000" w:leader="none"/>
                <w:tab w:val="left" w:pos="7020" w:leader="none"/>
                <w:tab w:val="left" w:pos="7040" w:leader="none"/>
                <w:tab w:val="left" w:pos="7060" w:leader="none"/>
                <w:tab w:val="left" w:pos="7080" w:leader="none"/>
                <w:tab w:val="left" w:pos="7100" w:leader="none"/>
                <w:tab w:val="left" w:pos="7120" w:leader="none"/>
                <w:tab w:val="left" w:pos="7140" w:leader="none"/>
                <w:tab w:val="left" w:pos="7160" w:leader="none"/>
                <w:tab w:val="left" w:pos="7180" w:leader="none"/>
                <w:tab w:val="left" w:pos="7200" w:leader="none"/>
                <w:tab w:val="left" w:pos="7220" w:leader="none"/>
                <w:tab w:val="left" w:pos="7240" w:leader="none"/>
                <w:tab w:val="left" w:pos="7260" w:leader="none"/>
                <w:tab w:val="left" w:pos="7280" w:leader="none"/>
                <w:tab w:val="left" w:pos="7300" w:leader="none"/>
                <w:tab w:val="left" w:pos="7320" w:leader="none"/>
                <w:tab w:val="left" w:pos="7340" w:leader="none"/>
                <w:tab w:val="left" w:pos="7360" w:leader="none"/>
                <w:tab w:val="left" w:pos="7380" w:leader="none"/>
                <w:tab w:val="left" w:pos="7400" w:leader="none"/>
                <w:tab w:val="left" w:pos="7420" w:leader="none"/>
                <w:tab w:val="left" w:pos="7440" w:leader="none"/>
                <w:tab w:val="left" w:pos="7460" w:leader="none"/>
                <w:tab w:val="left" w:pos="7480" w:leader="none"/>
                <w:tab w:val="left" w:pos="7500" w:leader="none"/>
                <w:tab w:val="left" w:pos="7520" w:leader="none"/>
                <w:tab w:val="left" w:pos="7540" w:leader="none"/>
                <w:tab w:val="left" w:pos="7560" w:leader="none"/>
                <w:tab w:val="left" w:pos="7580" w:leader="none"/>
                <w:tab w:val="left" w:pos="7600" w:leader="none"/>
                <w:tab w:val="left" w:pos="7620" w:leader="none"/>
                <w:tab w:val="left" w:pos="7640" w:leader="none"/>
                <w:tab w:val="left" w:pos="7660" w:leader="none"/>
                <w:tab w:val="left" w:pos="7680" w:leader="none"/>
                <w:tab w:val="left" w:pos="7700" w:leader="none"/>
                <w:tab w:val="left" w:pos="7720" w:leader="none"/>
                <w:tab w:val="left" w:pos="7740" w:leader="none"/>
                <w:tab w:val="left" w:pos="776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użytkowania w ramach depozytu na okres trwania umowy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..………..</w:t>
        <w:tab/>
        <w:tab/>
        <w:tab/>
        <w:tab/>
        <w:tab/>
        <w:tab/>
        <w:tab/>
        <w:t xml:space="preserve">2024-2025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łącznik do SWZ (pakiety1-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nazwa firm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NR. 7  Pakiet do trombektomii aspiracyjnej KOMIS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36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Koszulka naczyniowa długa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•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Średnica wewnętrzna 0.088”, długość 80, 90 lub 100cm</w:t>
              <w:br/>
              <w:t>• Zakończenia: proste lub MP</w:t>
              <w:br/>
              <w:t>• Powłoka hydrofilna na dystalnym odcinku, wzmocnione podparcie proksymalne; dysytalna strefa elastyczna - 4cm; zbrojony spiralą ze stali nierdzewnej na całej długości</w:t>
            </w:r>
          </w:p>
          <w:p>
            <w:pPr>
              <w:pStyle w:val="NormalnyWeb"/>
              <w:spacing w:before="280" w:after="280"/>
              <w:rPr>
                <w:rFonts w:ascii="Calibri Light" w:hAnsi="Calibri Light" w:cs="Calibri Light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•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ewnik aspiracyjny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w co najmniej 5 różnych średnicach dystalnych: dystalna średnica wewnętrzna .068”, .072" i .078" przy długości 132cm; .062" dla długości 138cm oraz .043" przy długości 153cm; </w:t>
              <w:br/>
              <w:t xml:space="preserve">• odcinek dystalny pokryty ulepszoną powłoką hydrofilną; </w:t>
              <w:br/>
              <w:t xml:space="preserve">•  wewnętrzna warstwa PTFE na całej długości  </w:t>
              <w:br/>
              <w:t>• możliwość kształtowania końca cewnika "na parze" - stosowny mandryl w opakowaniu;</w:t>
              <w:br/>
              <w:t>• Zbrojone przewody wysokociśnieniowe z włącznikiem (typu Flow Switch) przepływu, o minimalnej średnicy wewnętrznej .110"; kalibrowane z pompą typu "Penumbra ENGINE"</w:t>
            </w:r>
          </w:p>
          <w:p>
            <w:pPr>
              <w:pStyle w:val="NormalnyWeb"/>
              <w:spacing w:before="280" w:after="280"/>
              <w:rPr>
                <w:rFonts w:ascii="Calibri Light" w:hAnsi="Calibri Light" w:cs="Calibri Light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•</w:t>
            </w: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Kalibrowany, przezroczysty zbiornik, </w:t>
              <w:br/>
              <w:t xml:space="preserve">• kompatybilny z pompą aspiracyjną typu Penumbra ENGINE; </w:t>
              <w:br/>
              <w:t>• objętość 1000ml; wyposażony w filtry zabezpieczające pompę przed materiałem biologicznym</w:t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Bezolejowa pompa próżniowa, podświetlane miejsce na zbiornik aspiracyjny; max. możliwe podciśnienie apsiracji - do 29,2 inHg; 4-stopniowy ledowy wskaźnik siły ssania; kompatybilna z 1000ml zbiornikiem z elementem wychwytującym odsysane skrzepliny (plastikowa siatka); integralna część systemu do tromboaspiracji firmy Penumbra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br/>
              <w:t>NIEODPŁATNE UŻYCZENIE</w:t>
            </w:r>
          </w:p>
          <w:p>
            <w:pPr>
              <w:pStyle w:val="NormalnyWeb"/>
              <w:spacing w:before="280" w:after="280"/>
              <w:rPr>
                <w:rFonts w:ascii="Calibri Light" w:hAnsi="Calibri Light" w:cs="Calibri Light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użytkowania w ramach depozytu na okres trwania umowy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5-20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łącznik do SWZ (pakiety1-1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nazwa firm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PAKIET NR. 8  Pakiet ze stent retriewerem do małych naczyń KOMIS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ądzenie do trombektomii mechaniczne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Nitinolowy „stent like“, wewnątrzczaszkowy, samorozprężający ekstraktor materiału zakrzepowo-zatorowego, nieodpinany, otwarty koniec dystalny i proksymalny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drut prowadzący uchwycony ekscentrycznie o długości 200c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Budowa urządzenia typu Closed R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stały pierścień obwodowy w części proksymalnej ekstraktora uniemożliwiający jego zapadnięcia podczas przejścia przez skrzeplinę.Kompatybilny z mikrocewnikiem 0,021‘‘ lub 0,017“/ 0.0165”Dwa markery dystalne, jeden proksymaln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Rozmiary standardow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mm/20mm – dł. szaftu 30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mm/30mm - dł. szaftu: 48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mm/40mm – dł. szaftu: 52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mm/50mm – dł. szaftu 64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atybilne z mikrocewnikiem rozm. 0.021”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Rozmiary –  do małych naczyń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mm/20mm – dł. szaftu 30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mm/20mm – dł. szaftu 30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atybilne z mikrocewnikiem  rozm. 0.0165” - 0.017”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lineRule="auto" w:line="36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rowadnik hydrofilny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przeznaczony do wprowadzania i ustalania pozycji cewników i innych urządzeń zabiegowych. Średnica 0,014", standardowa długość 205 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2" w:name="_Hlk212454095"/>
      <w:bookmarkStart w:id="3" w:name="_Hlk212454095"/>
      <w:bookmarkEnd w:id="3"/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 użytkowania w ramach depozytu na okres trwania umowy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5-2026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łącznik do SWZ (pakiety1-1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nazwa firm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NR. 9 Pakiet zabiegowy do angioplastyki szyjnej z dostępu udowego -</w:t>
      </w:r>
      <w:r>
        <w:rPr>
          <w:b/>
          <w:color w:val="000000"/>
          <w:sz w:val="22"/>
          <w:szCs w:val="22"/>
          <w:u w:val="single"/>
        </w:rPr>
        <w:t>medyczn</w:t>
      </w:r>
      <w:r>
        <w:rPr>
          <w:b/>
          <w:color w:val="000000"/>
          <w:sz w:val="22"/>
          <w:szCs w:val="22"/>
        </w:rPr>
        <w:t>y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ystem protekcji dystalnej typu filt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 wielkość porów 120um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ltr centralnie umiejscowiony na prowadniku, umocowany w sposób niezależny od prowadnika. Specjalne zabezpieczenie na prowadniku zapobiega przypadkowemu zsunięciu się kosza z prowadnika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astosowania protekcji do tętnic o średnicy 3,25 do 7 mm (dla średnic 4-7mm dostępny jeden uniwersalny rozmiar)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systemu &gt;/=190 cm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nik ruchomy niezależny od systemu protekcji posiadający kilka stopni sztywności dla lepszego podparcia systemu (minimum 3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Cewnik balonowy typu Rx do pre- i post-dylatacj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ługość systemu 135c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stępne średnice od 4 do 7,0 co 0,5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stępne długości  15,20,30,40 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iśnienie  NP 8 atm,  RBP 14 atm</w:t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- kompatybilny z prowadnikiem 0,014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Szewne systemy do zamykania dostępów naczyniowych po introducerze do 24F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Zestaw składający się z 3 elementów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urządzenia do zakładania szwów, wyposażonego w miarkę głębokości tkanki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popychacza węzła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obcinark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zamykania otworów 5-8F za pomocą jednego zamykacza, a do 24F za pomocą dwóch.</w:t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skazania do zastosowania w tętnicach oraz żyłac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>sterowalny prowadnik zabiegowy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 o średnicy 0,035” z taperowaną końcówką 0,025” o długości 17cm; dł prowadnika od min 180 do min 300 cm z powłoką ułatwiającą przejście przez zwężone obszary</w:t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pecjalistyczne prowadniki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 zabiegowe o śr. 0,014” </w:t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ługość prowadnika 190 i 300 cm (+/-10cm)  Dostępne również prowadniki hybrydowe o śr 0,014 i 0,018” zbudowane ze stalowego rdzenia i nitinolowej końcówki</w:t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6"/>
        <w:gridCol w:w="1276"/>
        <w:gridCol w:w="1984"/>
        <w:gridCol w:w="1134"/>
        <w:gridCol w:w="926"/>
        <w:gridCol w:w="1134"/>
        <w:gridCol w:w="1134"/>
        <w:gridCol w:w="1275"/>
      </w:tblGrid>
      <w:tr>
        <w:trPr>
          <w:trHeight w:val="568" w:hRule="atLeast"/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5-20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łącznik do SWZ (pakiety1-1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nazwa firm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PAKIET NR. 10 Pakiet diagnostyczny do dostępu udowego -</w:t>
      </w:r>
      <w:r>
        <w:rPr>
          <w:b/>
          <w:color w:val="000000"/>
          <w:sz w:val="22"/>
          <w:szCs w:val="22"/>
          <w:u w:val="single"/>
        </w:rPr>
        <w:t>medyczny</w:t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701" w:leader="none"/>
          <w:tab w:val="left" w:pos="5640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776"/>
        <w:gridCol w:w="850"/>
        <w:gridCol w:w="851"/>
        <w:gridCol w:w="1276"/>
        <w:gridCol w:w="850"/>
        <w:gridCol w:w="1134"/>
        <w:gridCol w:w="1134"/>
        <w:gridCol w:w="926"/>
        <w:gridCol w:w="1134"/>
        <w:gridCol w:w="1134"/>
        <w:gridCol w:w="1275"/>
      </w:tblGrid>
      <w:tr>
        <w:trPr>
          <w:trHeight w:val="3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un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zam. Net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k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ówienia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Termin dostawy (dni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y produkt</w:t>
            </w:r>
          </w:p>
        </w:tc>
      </w:tr>
      <w:tr>
        <w:trPr>
          <w:trHeight w:val="3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katalogowy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  <w:lang w:eastAsia="en-US"/>
              </w:rPr>
              <w:t>Prowadnik zbudowany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en-US"/>
              </w:rPr>
              <w:t xml:space="preserve"> z nitinolu; biały, powleczony biokompatybilną substancją hydrofilną;  Prowadnik składa się z nitinolowego rdzenia, końcówki dystalnej zawierającej platynową spiralę oraz z zewnętrznej powłoki poliuretanowej. Wersja z elastycznym i sztywnym shaftem; śr prowadnika 0,035" w przedziale długości 145; 180; 260cm. Dostarczany z uchwytem umożliwiającym rotację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en-US"/>
              </w:rPr>
              <w:t>Dostępna wersja z poliuretanowa powłoka impregnowana wolframem w celu zwiększenia widoczności w promie-niach RTG. Zwężony, nitinolowy rdzeń przenoszący obrót na dalszą końcówkę w stosunku 1:1 dla polepszenia manewrowości i zapobiegający zaginaniu się podczas manewrowania. Trwała i wytrzymała powłoka hydrofilna zapewniająca ciągłość materiału i ułatwiająca wprowadzanie. W zestawie specjalny łopatkowy element do prostowania i wprowadzania prowadnika, oraz torquer ułatwiający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en-US"/>
              </w:rPr>
              <w:t>kierowanie prowadnikiem podczas użycia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en-US"/>
              </w:rPr>
              <w:t>Końcówka prosta i angled. Przedział średnic prowadnika   0,018";0.035”; przedział długości, 80, 150, 180, 260cm; Dodatkowa długość 320cm dla śr. 0,018" i  0,035" w shafcie standard i sztywnym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/>
            </w:pPr>
            <w:r>
              <w:rPr>
                <w:b/>
                <w:color w:val="000000"/>
                <w:sz w:val="16"/>
                <w:szCs w:val="16"/>
              </w:rPr>
              <w:t>10 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Angiograficzne cewniki diagnostycz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ewniki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F; Szaft wykonany z nylonu zapewnia doskonałą elastyczność i eliminuje ryzyko załamań zachowując jednocześnie atraumatyczność końcówki, zbrojony na całej długości;Różne typy ukszałtowania końcówek (Vert, Pig, VTK, RDC, RIM, SIM1, H1, Val, Piccard, HET, TIPS, BMC, Dav, MPA, C2), Cewniki typu flush bez zbrojenia;  dobra sterowalność 1:1; Długość od 65 do100cm, krzywizna VTK dostepna w dł. 125 cm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  <w:p>
            <w:pPr>
              <w:pStyle w:val="Tr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 xml:space="preserve">R A Z E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572" w:leader="none"/>
        </w:tabs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560" w:right="992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Sylfaen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5" w:leader="none"/>
      </w:tabs>
      <w:ind w:right="-3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 xml:space="preserve">SWZ   SZ.2910.24.(69/ZP/25).2025.EK </w:t>
      <w:tab/>
      <w:t xml:space="preserve">   Strona </w:t>
    </w:r>
    <w:r>
      <w:rPr>
        <w:rFonts w:cs="Bookman Old Style" w:ascii="Bookman Old Style" w:hAnsi="Bookman Old Style"/>
        <w:b/>
        <w:sz w:val="16"/>
        <w:szCs w:val="16"/>
      </w:rPr>
      <w:fldChar w:fldCharType="begin"/>
    </w:r>
    <w:r>
      <w:rPr>
        <w:sz w:val="16"/>
        <w:b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b/>
        <w:szCs w:val="16"/>
        <w:rFonts w:cs="Bookman Old Style" w:ascii="Bookman Old Style" w:hAnsi="Bookman Old Style"/>
      </w:rPr>
      <w:fldChar w:fldCharType="separate"/>
    </w:r>
    <w:r>
      <w:rPr>
        <w:sz w:val="16"/>
        <w:b/>
        <w:szCs w:val="16"/>
        <w:rFonts w:cs="Bookman Old Style" w:ascii="Bookman Old Style" w:hAnsi="Bookman Old Style"/>
      </w:rPr>
      <w:t>37</w:t>
    </w:r>
    <w:r>
      <w:rPr>
        <w:sz w:val="16"/>
        <w:b/>
        <w:szCs w:val="16"/>
        <w:rFonts w:cs="Bookman Old Style" w:ascii="Bookman Old Style" w:hAnsi="Bookman Old Style"/>
      </w:rPr>
      <w:fldChar w:fldCharType="end"/>
    </w:r>
  </w:p>
  <w:p>
    <w:pPr>
      <w:pStyle w:val="Footer"/>
      <w:ind w:right="36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pStyle w:val="Heading2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pStyle w:val="Heading6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pStyle w:val="Heading8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3973" w:leader="none"/>
      </w:tabs>
      <w:ind w:left="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6" w:leader="none"/>
        <w:tab w:val="left" w:pos="1190" w:leader="none"/>
      </w:tabs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698" w:leader="none"/>
      </w:tabs>
      <w:jc w:val="both"/>
      <w:outlineLvl w:val="5"/>
    </w:pPr>
    <w:rPr>
      <w:rFonts w:eastAsia="Arial Unicode MS"/>
      <w:b/>
      <w:bCs/>
      <w:sz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4" w:leader="none"/>
      </w:tabs>
      <w:jc w:val="center"/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Arial Unicode MS"/>
      <w:b/>
      <w:bCs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i/>
      <w:iCs/>
      <w:sz w:val="28"/>
      <w:szCs w:val="24"/>
      <w:u w:val="single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Cs w:val="24"/>
    </w:rPr>
  </w:style>
  <w:style w:type="character" w:styleId="Tekstpodstawowy2Znak">
    <w:name w:val="Tekst podstawowy 2 Znak"/>
    <w:qFormat/>
    <w:rPr>
      <w:b/>
      <w:bCs/>
      <w:sz w:val="36"/>
      <w:szCs w:val="24"/>
    </w:rPr>
  </w:style>
  <w:style w:type="character" w:styleId="Tekstpodstawowy3Znak">
    <w:name w:val="Tekst podstawowy 3 Znak"/>
    <w:qFormat/>
    <w:rPr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36"/>
      <w:szCs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</w:rPr>
  </w:style>
  <w:style w:type="character" w:styleId="WWWW8Num2z0">
    <w:name w:val="WW-WW8Num2z0"/>
    <w:qFormat/>
    <w:rPr>
      <w:rFonts w:ascii="Symbol" w:hAnsi="Symbol" w:cs="Tahoma"/>
    </w:rPr>
  </w:style>
  <w:style w:type="character" w:styleId="WWWW8Num3z0">
    <w:name w:val="WW-WW8Num3z0"/>
    <w:qFormat/>
    <w:rPr>
      <w:rFonts w:ascii="Symbol" w:hAnsi="Symbol" w:cs="StarSymbol;Times New Roman"/>
      <w:sz w:val="18"/>
      <w:szCs w:val="18"/>
    </w:rPr>
  </w:style>
  <w:style w:type="character" w:styleId="WWWW8Num4z0">
    <w:name w:val="WW-WW8Num4z0"/>
    <w:qFormat/>
    <w:rPr>
      <w:rFonts w:ascii="Symbol" w:hAnsi="Symbol" w:cs="StarSymbol;Times New Roman"/>
      <w:sz w:val="18"/>
      <w:szCs w:val="18"/>
    </w:rPr>
  </w:style>
  <w:style w:type="character" w:styleId="WWWW8Num5z0">
    <w:name w:val="WW-WW8Num5z0"/>
    <w:qFormat/>
    <w:rPr>
      <w:rFonts w:ascii="Symbol" w:hAnsi="Symbol" w:cs="StarSymbol;Times New Roman"/>
      <w:sz w:val="18"/>
      <w:szCs w:val="18"/>
    </w:rPr>
  </w:style>
  <w:style w:type="character" w:styleId="WWWW8Num6z0">
    <w:name w:val="WW-WW8Num6z0"/>
    <w:qFormat/>
    <w:rPr>
      <w:rFonts w:ascii="Symbol" w:hAnsi="Symbol" w:cs="StarSymbol;Times New Roman"/>
      <w:sz w:val="18"/>
      <w:szCs w:val="18"/>
    </w:rPr>
  </w:style>
  <w:style w:type="character" w:styleId="WWWW8Num7z0">
    <w:name w:val="WW-WW8Num7z0"/>
    <w:qFormat/>
    <w:rPr>
      <w:rFonts w:ascii="Symbol" w:hAnsi="Symbol" w:cs="StarSymbol;Times New Roman"/>
      <w:sz w:val="18"/>
      <w:szCs w:val="18"/>
    </w:rPr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9z0">
    <w:name w:val="WW-WW8Num9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ymbol" w:hAnsi="Symbol" w:cs="StarSymbol;Times New Roman"/>
      <w:sz w:val="18"/>
      <w:szCs w:val="18"/>
    </w:rPr>
  </w:style>
  <w:style w:type="character" w:styleId="WWWW8Num11z0">
    <w:name w:val="WW-WW8Num11z0"/>
    <w:qFormat/>
    <w:rPr>
      <w:rFonts w:ascii="Symbol" w:hAnsi="Symbol" w:cs="StarSymbol;Times New Roman"/>
      <w:sz w:val="18"/>
      <w:szCs w:val="18"/>
    </w:rPr>
  </w:style>
  <w:style w:type="character" w:styleId="WWWW8Num12z0">
    <w:name w:val="WW-WW8Num12z0"/>
    <w:qFormat/>
    <w:rPr>
      <w:rFonts w:ascii="Symbol" w:hAnsi="Symbol" w:cs="StarSymbol;Times New Roman"/>
      <w:sz w:val="18"/>
      <w:szCs w:val="18"/>
    </w:rPr>
  </w:style>
  <w:style w:type="character" w:styleId="WWWW8Num13z0">
    <w:name w:val="WW-WW8Num13z0"/>
    <w:qFormat/>
    <w:rPr>
      <w:rFonts w:ascii="Symbol" w:hAnsi="Symbol" w:cs="StarSymbol;Times New Roman"/>
      <w:sz w:val="18"/>
      <w:szCs w:val="18"/>
    </w:rPr>
  </w:style>
  <w:style w:type="character" w:styleId="WWWW8Num14z0">
    <w:name w:val="WW-WW8Num14z0"/>
    <w:qFormat/>
    <w:rPr>
      <w:rFonts w:ascii="Symbol" w:hAnsi="Symbol" w:cs="StarSymbol;Times New Roman"/>
      <w:sz w:val="18"/>
      <w:szCs w:val="18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WW8Num19z0">
    <w:name w:val="WW-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">
    <w:name w:val="WW-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ymbol" w:hAnsi="Symbol" w:cs="Tahoma"/>
    </w:rPr>
  </w:style>
  <w:style w:type="character" w:styleId="WWWW8Num3z01">
    <w:name w:val="WW-WW8Num3z01"/>
    <w:qFormat/>
    <w:rPr>
      <w:rFonts w:ascii="Symbol" w:hAnsi="Symbol" w:cs="StarSymbol;Times New Roman"/>
      <w:sz w:val="18"/>
      <w:szCs w:val="18"/>
    </w:rPr>
  </w:style>
  <w:style w:type="character" w:styleId="WWWW8Num4z01">
    <w:name w:val="WW-WW8Num4z01"/>
    <w:qFormat/>
    <w:rPr>
      <w:rFonts w:ascii="Symbol" w:hAnsi="Symbol" w:cs="StarSymbol;Times New Roman"/>
      <w:sz w:val="18"/>
      <w:szCs w:val="18"/>
    </w:rPr>
  </w:style>
  <w:style w:type="character" w:styleId="WWWW8Num5z01">
    <w:name w:val="WW-WW8Num5z01"/>
    <w:qFormat/>
    <w:rPr>
      <w:rFonts w:ascii="Symbol" w:hAnsi="Symbol" w:cs="StarSymbol;Times New Roman"/>
      <w:sz w:val="18"/>
      <w:szCs w:val="18"/>
    </w:rPr>
  </w:style>
  <w:style w:type="character" w:styleId="WWWW8Num6z01">
    <w:name w:val="WW-WW8Num6z01"/>
    <w:qFormat/>
    <w:rPr>
      <w:rFonts w:ascii="Symbol" w:hAnsi="Symbol" w:cs="StarSymbol;Times New Roman"/>
      <w:sz w:val="18"/>
      <w:szCs w:val="18"/>
    </w:rPr>
  </w:style>
  <w:style w:type="character" w:styleId="WWWW8Num7z01">
    <w:name w:val="WW-WW8Num7z01"/>
    <w:qFormat/>
    <w:rPr>
      <w:rFonts w:ascii="Symbol" w:hAnsi="Symbol" w:cs="StarSymbol;Times New Roman"/>
      <w:sz w:val="18"/>
      <w:szCs w:val="18"/>
    </w:rPr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WW8Num9z01">
    <w:name w:val="WW-WW8Num9z01"/>
    <w:qFormat/>
    <w:rPr>
      <w:rFonts w:ascii="Symbol" w:hAnsi="Symbol" w:cs="StarSymbol;Times New Roman"/>
      <w:sz w:val="18"/>
      <w:szCs w:val="18"/>
    </w:rPr>
  </w:style>
  <w:style w:type="character" w:styleId="WWWW8Num10z01">
    <w:name w:val="WW-WW8Num10z01"/>
    <w:qFormat/>
    <w:rPr>
      <w:rFonts w:ascii="Symbol" w:hAnsi="Symbol" w:cs="StarSymbol;Times New Roman"/>
      <w:sz w:val="18"/>
      <w:szCs w:val="18"/>
    </w:rPr>
  </w:style>
  <w:style w:type="character" w:styleId="WWWW8Num11z01">
    <w:name w:val="WW-WW8Num11z01"/>
    <w:qFormat/>
    <w:rPr>
      <w:rFonts w:ascii="Symbol" w:hAnsi="Symbol" w:cs="StarSymbol;Times New Roman"/>
      <w:sz w:val="18"/>
      <w:szCs w:val="18"/>
    </w:rPr>
  </w:style>
  <w:style w:type="character" w:styleId="WWWW8Num12z01">
    <w:name w:val="WW-WW8Num12z01"/>
    <w:qFormat/>
    <w:rPr>
      <w:rFonts w:ascii="Symbol" w:hAnsi="Symbol" w:cs="StarSymbol;Times New Roman"/>
      <w:sz w:val="18"/>
      <w:szCs w:val="18"/>
    </w:rPr>
  </w:style>
  <w:style w:type="character" w:styleId="WWWW8Num13z01">
    <w:name w:val="WW-WW8Num13z01"/>
    <w:qFormat/>
    <w:rPr>
      <w:rFonts w:ascii="Symbol" w:hAnsi="Symbol" w:cs="StarSymbol;Times New Roman"/>
      <w:sz w:val="18"/>
      <w:szCs w:val="18"/>
    </w:rPr>
  </w:style>
  <w:style w:type="character" w:styleId="WWWW8Num14z01">
    <w:name w:val="WW-WW8Num14z01"/>
    <w:qFormat/>
    <w:rPr>
      <w:rFonts w:ascii="Symbol" w:hAnsi="Symbol" w:cs="StarSymbol;Times New Roman"/>
      <w:sz w:val="18"/>
      <w:szCs w:val="18"/>
    </w:rPr>
  </w:style>
  <w:style w:type="character" w:styleId="WWWW8Num15z01">
    <w:name w:val="WW-WW8Num15z01"/>
    <w:qFormat/>
    <w:rPr>
      <w:rFonts w:ascii="Symbol" w:hAnsi="Symbol" w:cs="StarSymbol;Times New Roman"/>
      <w:sz w:val="18"/>
      <w:szCs w:val="18"/>
    </w:rPr>
  </w:style>
  <w:style w:type="character" w:styleId="WWWW8Num19z01">
    <w:name w:val="WW-WW8Num1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">
    <w:name w:val="WW-WW8Num2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ymbol" w:hAnsi="Symbol" w:cs="Tahoma"/>
    </w:rPr>
  </w:style>
  <w:style w:type="character" w:styleId="WWWW8Num3z011">
    <w:name w:val="WW-WW8Num3z011"/>
    <w:qFormat/>
    <w:rPr>
      <w:rFonts w:ascii="Symbol" w:hAnsi="Symbol" w:cs="StarSymbol;Times New Roman"/>
      <w:sz w:val="18"/>
      <w:szCs w:val="18"/>
    </w:rPr>
  </w:style>
  <w:style w:type="character" w:styleId="WWWW8Num4z011">
    <w:name w:val="WW-WW8Num4z011"/>
    <w:qFormat/>
    <w:rPr>
      <w:rFonts w:ascii="Symbol" w:hAnsi="Symbol" w:cs="StarSymbol;Times New Roman"/>
      <w:sz w:val="18"/>
      <w:szCs w:val="18"/>
    </w:rPr>
  </w:style>
  <w:style w:type="character" w:styleId="WWWW8Num5z011">
    <w:name w:val="WW-WW8Num5z011"/>
    <w:qFormat/>
    <w:rPr>
      <w:rFonts w:ascii="Symbol" w:hAnsi="Symbol" w:cs="StarSymbol;Times New Roman"/>
      <w:sz w:val="18"/>
      <w:szCs w:val="18"/>
    </w:rPr>
  </w:style>
  <w:style w:type="character" w:styleId="WWWW8Num6z011">
    <w:name w:val="WW-WW8Num6z011"/>
    <w:qFormat/>
    <w:rPr>
      <w:rFonts w:ascii="Symbol" w:hAnsi="Symbol" w:cs="StarSymbol;Times New Roman"/>
      <w:sz w:val="18"/>
      <w:szCs w:val="18"/>
    </w:rPr>
  </w:style>
  <w:style w:type="character" w:styleId="WWWW8Num7z011">
    <w:name w:val="WW-WW8Num7z011"/>
    <w:qFormat/>
    <w:rPr>
      <w:rFonts w:ascii="Symbol" w:hAnsi="Symbol" w:cs="StarSymbol;Times New Roman"/>
      <w:sz w:val="18"/>
      <w:szCs w:val="18"/>
    </w:rPr>
  </w:style>
  <w:style w:type="character" w:styleId="WWWW8Num8z011">
    <w:name w:val="WW-WW8Num8z011"/>
    <w:qFormat/>
    <w:rPr>
      <w:rFonts w:ascii="Symbol" w:hAnsi="Symbol" w:cs="StarSymbol;Times New Roman"/>
      <w:sz w:val="18"/>
      <w:szCs w:val="18"/>
    </w:rPr>
  </w:style>
  <w:style w:type="character" w:styleId="WWWW8Num9z011">
    <w:name w:val="WW-WW8Num9z011"/>
    <w:qFormat/>
    <w:rPr>
      <w:rFonts w:ascii="Symbol" w:hAnsi="Symbol" w:cs="StarSymbol;Times New Roman"/>
      <w:sz w:val="18"/>
      <w:szCs w:val="18"/>
    </w:rPr>
  </w:style>
  <w:style w:type="character" w:styleId="WWWW8Num10z011">
    <w:name w:val="WW-WW8Num10z011"/>
    <w:qFormat/>
    <w:rPr>
      <w:rFonts w:ascii="Symbol" w:hAnsi="Symbol" w:cs="StarSymbol;Times New Roman"/>
      <w:sz w:val="18"/>
      <w:szCs w:val="18"/>
    </w:rPr>
  </w:style>
  <w:style w:type="character" w:styleId="WWWW8Num11z011">
    <w:name w:val="WW-WW8Num11z011"/>
    <w:qFormat/>
    <w:rPr>
      <w:rFonts w:ascii="Symbol" w:hAnsi="Symbol" w:cs="StarSymbol;Times New Roman"/>
      <w:sz w:val="18"/>
      <w:szCs w:val="18"/>
    </w:rPr>
  </w:style>
  <w:style w:type="character" w:styleId="WWWW8Num12z011">
    <w:name w:val="WW-WW8Num12z011"/>
    <w:qFormat/>
    <w:rPr>
      <w:rFonts w:ascii="Symbol" w:hAnsi="Symbol" w:cs="StarSymbol;Times New Roman"/>
      <w:sz w:val="18"/>
      <w:szCs w:val="18"/>
    </w:rPr>
  </w:style>
  <w:style w:type="character" w:styleId="WWWW8Num13z011">
    <w:name w:val="WW-WW8Num13z011"/>
    <w:qFormat/>
    <w:rPr>
      <w:rFonts w:ascii="Symbol" w:hAnsi="Symbol" w:cs="StarSymbol;Times New Roman"/>
      <w:sz w:val="18"/>
      <w:szCs w:val="18"/>
    </w:rPr>
  </w:style>
  <w:style w:type="character" w:styleId="WWWW8Num14z011">
    <w:name w:val="WW-WW8Num14z011"/>
    <w:qFormat/>
    <w:rPr>
      <w:rFonts w:ascii="Symbol" w:hAnsi="Symbol" w:cs="StarSymbol;Times New Roman"/>
      <w:sz w:val="18"/>
      <w:szCs w:val="18"/>
    </w:rPr>
  </w:style>
  <w:style w:type="character" w:styleId="WWWW8Num15z011">
    <w:name w:val="WW-WW8Num15z011"/>
    <w:qFormat/>
    <w:rPr>
      <w:rFonts w:ascii="Symbol" w:hAnsi="Symbol" w:cs="StarSymbol;Times New Roman"/>
      <w:sz w:val="18"/>
      <w:szCs w:val="18"/>
    </w:rPr>
  </w:style>
  <w:style w:type="character" w:styleId="WWWW8Num19z011">
    <w:name w:val="WW-WW8Num1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">
    <w:name w:val="WW-WW8Num2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ymbol" w:hAnsi="Symbol" w:cs="Tahoma"/>
    </w:rPr>
  </w:style>
  <w:style w:type="character" w:styleId="WWWW8Num3z0111">
    <w:name w:val="WW-WW8Num3z0111"/>
    <w:qFormat/>
    <w:rPr>
      <w:rFonts w:ascii="Symbol" w:hAnsi="Symbol" w:cs="StarSymbol;Times New Roman"/>
      <w:sz w:val="18"/>
      <w:szCs w:val="18"/>
    </w:rPr>
  </w:style>
  <w:style w:type="character" w:styleId="WWWW8Num4z0111">
    <w:name w:val="WW-WW8Num4z0111"/>
    <w:qFormat/>
    <w:rPr>
      <w:rFonts w:ascii="Symbol" w:hAnsi="Symbol" w:cs="StarSymbol;Times New Roman"/>
      <w:sz w:val="18"/>
      <w:szCs w:val="18"/>
    </w:rPr>
  </w:style>
  <w:style w:type="character" w:styleId="WWWW8Num5z0111">
    <w:name w:val="WW-WW8Num5z0111"/>
    <w:qFormat/>
    <w:rPr>
      <w:rFonts w:ascii="Symbol" w:hAnsi="Symbol" w:cs="StarSymbol;Times New Roman"/>
      <w:sz w:val="18"/>
      <w:szCs w:val="18"/>
    </w:rPr>
  </w:style>
  <w:style w:type="character" w:styleId="WWWW8Num6z0111">
    <w:name w:val="WW-WW8Num6z0111"/>
    <w:qFormat/>
    <w:rPr>
      <w:rFonts w:ascii="Symbol" w:hAnsi="Symbol" w:cs="StarSymbol;Times New Roman"/>
      <w:sz w:val="18"/>
      <w:szCs w:val="18"/>
    </w:rPr>
  </w:style>
  <w:style w:type="character" w:styleId="WWWW8Num7z0111">
    <w:name w:val="WW-WW8Num7z0111"/>
    <w:qFormat/>
    <w:rPr>
      <w:rFonts w:ascii="Symbol" w:hAnsi="Symbol" w:cs="StarSymbol;Times New Roman"/>
      <w:sz w:val="18"/>
      <w:szCs w:val="18"/>
    </w:rPr>
  </w:style>
  <w:style w:type="character" w:styleId="WWWW8Num8z0111">
    <w:name w:val="WW-WW8Num8z0111"/>
    <w:qFormat/>
    <w:rPr>
      <w:rFonts w:ascii="Symbol" w:hAnsi="Symbol" w:cs="StarSymbol;Times New Roman"/>
      <w:sz w:val="18"/>
      <w:szCs w:val="18"/>
    </w:rPr>
  </w:style>
  <w:style w:type="character" w:styleId="WWWW8Num9z0111">
    <w:name w:val="WW-WW8Num9z0111"/>
    <w:qFormat/>
    <w:rPr>
      <w:rFonts w:ascii="Symbol" w:hAnsi="Symbol" w:cs="StarSymbol;Times New Roman"/>
      <w:sz w:val="18"/>
      <w:szCs w:val="18"/>
    </w:rPr>
  </w:style>
  <w:style w:type="character" w:styleId="WWWW8Num10z0111">
    <w:name w:val="WW-WW8Num10z0111"/>
    <w:qFormat/>
    <w:rPr>
      <w:rFonts w:ascii="Symbol" w:hAnsi="Symbol" w:cs="StarSymbol;Times New Roman"/>
      <w:sz w:val="18"/>
      <w:szCs w:val="18"/>
    </w:rPr>
  </w:style>
  <w:style w:type="character" w:styleId="WWWW8Num11z0111">
    <w:name w:val="WW-WW8Num11z0111"/>
    <w:qFormat/>
    <w:rPr>
      <w:rFonts w:ascii="Symbol" w:hAnsi="Symbol" w:cs="StarSymbol;Times New Roman"/>
      <w:sz w:val="18"/>
      <w:szCs w:val="18"/>
    </w:rPr>
  </w:style>
  <w:style w:type="character" w:styleId="WWWW8Num12z0111">
    <w:name w:val="WW-WW8Num12z0111"/>
    <w:qFormat/>
    <w:rPr>
      <w:rFonts w:ascii="Symbol" w:hAnsi="Symbol" w:cs="StarSymbol;Times New Roman"/>
      <w:sz w:val="18"/>
      <w:szCs w:val="18"/>
    </w:rPr>
  </w:style>
  <w:style w:type="character" w:styleId="WWWW8Num13z0111">
    <w:name w:val="WW-WW8Num13z0111"/>
    <w:qFormat/>
    <w:rPr>
      <w:rFonts w:ascii="Symbol" w:hAnsi="Symbol" w:cs="StarSymbol;Times New Roman"/>
      <w:sz w:val="18"/>
      <w:szCs w:val="18"/>
    </w:rPr>
  </w:style>
  <w:style w:type="character" w:styleId="WWWW8Num14z0111">
    <w:name w:val="WW-WW8Num14z0111"/>
    <w:qFormat/>
    <w:rPr>
      <w:rFonts w:ascii="Symbol" w:hAnsi="Symbol" w:cs="StarSymbol;Times New Roman"/>
      <w:sz w:val="18"/>
      <w:szCs w:val="18"/>
    </w:rPr>
  </w:style>
  <w:style w:type="character" w:styleId="WWWW8Num15z0111">
    <w:name w:val="WW-WW8Num15z0111"/>
    <w:qFormat/>
    <w:rPr>
      <w:rFonts w:ascii="Symbol" w:hAnsi="Symbol" w:cs="StarSymbol;Times New Roman"/>
      <w:sz w:val="18"/>
      <w:szCs w:val="18"/>
    </w:rPr>
  </w:style>
  <w:style w:type="character" w:styleId="WWWW8Num19z0111">
    <w:name w:val="WW-WW8Num1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">
    <w:name w:val="WW-WW8Num2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</w:rPr>
  </w:style>
  <w:style w:type="character" w:styleId="WWWW8Num2z01111">
    <w:name w:val="WW-WW8Num2z01111"/>
    <w:qFormat/>
    <w:rPr>
      <w:rFonts w:ascii="Symbol" w:hAnsi="Symbol" w:cs="Tahoma"/>
    </w:rPr>
  </w:style>
  <w:style w:type="character" w:styleId="WWWW8Num3z01111">
    <w:name w:val="WW-WW8Num3z01111"/>
    <w:qFormat/>
    <w:rPr>
      <w:rFonts w:ascii="Symbol" w:hAnsi="Symbol" w:cs="StarSymbol;Times New Roman"/>
      <w:sz w:val="18"/>
      <w:szCs w:val="18"/>
    </w:rPr>
  </w:style>
  <w:style w:type="character" w:styleId="WWWW8Num4z01111">
    <w:name w:val="WW-WW8Num4z01111"/>
    <w:qFormat/>
    <w:rPr>
      <w:rFonts w:ascii="Symbol" w:hAnsi="Symbol" w:cs="StarSymbol;Times New Roman"/>
      <w:sz w:val="18"/>
      <w:szCs w:val="18"/>
    </w:rPr>
  </w:style>
  <w:style w:type="character" w:styleId="WWWW8Num5z01111">
    <w:name w:val="WW-WW8Num5z01111"/>
    <w:qFormat/>
    <w:rPr>
      <w:rFonts w:ascii="Symbol" w:hAnsi="Symbol" w:cs="StarSymbol;Times New Roman"/>
      <w:sz w:val="18"/>
      <w:szCs w:val="18"/>
    </w:rPr>
  </w:style>
  <w:style w:type="character" w:styleId="WWWW8Num6z01111">
    <w:name w:val="WW-WW8Num6z01111"/>
    <w:qFormat/>
    <w:rPr>
      <w:rFonts w:ascii="Symbol" w:hAnsi="Symbol" w:cs="StarSymbol;Times New Roman"/>
      <w:sz w:val="18"/>
      <w:szCs w:val="18"/>
    </w:rPr>
  </w:style>
  <w:style w:type="character" w:styleId="WWWW8Num7z01111">
    <w:name w:val="WW-WW8Num7z01111"/>
    <w:qFormat/>
    <w:rPr>
      <w:rFonts w:ascii="Symbol" w:hAnsi="Symbol" w:cs="StarSymbol;Times New Roman"/>
      <w:sz w:val="18"/>
      <w:szCs w:val="18"/>
    </w:rPr>
  </w:style>
  <w:style w:type="character" w:styleId="WWWW8Num8z01111">
    <w:name w:val="WW-WW8Num8z01111"/>
    <w:qFormat/>
    <w:rPr>
      <w:rFonts w:ascii="Symbol" w:hAnsi="Symbol" w:cs="StarSymbol;Times New Roman"/>
      <w:sz w:val="18"/>
      <w:szCs w:val="18"/>
    </w:rPr>
  </w:style>
  <w:style w:type="character" w:styleId="WWWW8Num9z01111">
    <w:name w:val="WW-WW8Num9z01111"/>
    <w:qFormat/>
    <w:rPr>
      <w:rFonts w:ascii="Symbol" w:hAnsi="Symbol" w:cs="StarSymbol;Times New Roman"/>
      <w:sz w:val="18"/>
      <w:szCs w:val="18"/>
    </w:rPr>
  </w:style>
  <w:style w:type="character" w:styleId="WWWW8Num10z01111">
    <w:name w:val="WW-WW8Num10z01111"/>
    <w:qFormat/>
    <w:rPr>
      <w:rFonts w:ascii="Symbol" w:hAnsi="Symbol" w:cs="StarSymbol;Times New Roman"/>
      <w:sz w:val="18"/>
      <w:szCs w:val="18"/>
    </w:rPr>
  </w:style>
  <w:style w:type="character" w:styleId="WWWW8Num11z01111">
    <w:name w:val="WW-WW8Num11z01111"/>
    <w:qFormat/>
    <w:rPr>
      <w:rFonts w:ascii="Symbol" w:hAnsi="Symbol" w:cs="StarSymbol;Times New Roman"/>
      <w:sz w:val="18"/>
      <w:szCs w:val="18"/>
    </w:rPr>
  </w:style>
  <w:style w:type="character" w:styleId="WWWW8Num12z01111">
    <w:name w:val="WW-WW8Num12z01111"/>
    <w:qFormat/>
    <w:rPr>
      <w:rFonts w:ascii="Symbol" w:hAnsi="Symbol" w:cs="StarSymbol;Times New Roman"/>
      <w:sz w:val="18"/>
      <w:szCs w:val="18"/>
    </w:rPr>
  </w:style>
  <w:style w:type="character" w:styleId="WWWW8Num13z01111">
    <w:name w:val="WW-WW8Num13z01111"/>
    <w:qFormat/>
    <w:rPr>
      <w:rFonts w:ascii="Symbol" w:hAnsi="Symbol" w:cs="StarSymbol;Times New Roman"/>
      <w:sz w:val="18"/>
      <w:szCs w:val="18"/>
    </w:rPr>
  </w:style>
  <w:style w:type="character" w:styleId="WWWW8Num14z01111">
    <w:name w:val="WW-WW8Num14z01111"/>
    <w:qFormat/>
    <w:rPr>
      <w:rFonts w:ascii="Symbol" w:hAnsi="Symbol" w:cs="StarSymbol;Times New Roman"/>
      <w:sz w:val="18"/>
      <w:szCs w:val="18"/>
    </w:rPr>
  </w:style>
  <w:style w:type="character" w:styleId="WWWW8Num15z01111">
    <w:name w:val="WW-WW8Num15z01111"/>
    <w:qFormat/>
    <w:rPr>
      <w:rFonts w:ascii="Symbol" w:hAnsi="Symbol" w:cs="StarSymbol;Times New Roman"/>
      <w:sz w:val="18"/>
      <w:szCs w:val="18"/>
    </w:rPr>
  </w:style>
  <w:style w:type="character" w:styleId="WWWW8Num19z01111">
    <w:name w:val="WW-WW8Num1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2z01111">
    <w:name w:val="WW-WW8Num2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011111">
    <w:name w:val="WW-WW8Num3z011111"/>
    <w:qFormat/>
    <w:rPr>
      <w:rFonts w:ascii="StarSymbol;Times New Roman" w:hAnsi="StarSymbol;Times New Roman" w:cs="StarSymbol;Times New Roman"/>
    </w:rPr>
  </w:style>
  <w:style w:type="character" w:styleId="WWWW8Num4z011111">
    <w:name w:val="WW-WW8Num4z011111"/>
    <w:qFormat/>
    <w:rPr>
      <w:rFonts w:ascii="Symbol" w:hAnsi="Symbol" w:cs="Tahoma"/>
    </w:rPr>
  </w:style>
  <w:style w:type="character" w:styleId="WWWW8Num5z011111">
    <w:name w:val="WW-WW8Num5z011111"/>
    <w:qFormat/>
    <w:rPr>
      <w:rFonts w:ascii="Symbol" w:hAnsi="Symbol" w:cs="StarSymbol;Times New Roman"/>
      <w:sz w:val="18"/>
      <w:szCs w:val="18"/>
    </w:rPr>
  </w:style>
  <w:style w:type="character" w:styleId="WWWW8Num6z011111">
    <w:name w:val="WW-WW8Num6z011111"/>
    <w:qFormat/>
    <w:rPr>
      <w:rFonts w:ascii="Symbol" w:hAnsi="Symbol" w:cs="StarSymbol;Times New Roman"/>
      <w:sz w:val="18"/>
      <w:szCs w:val="18"/>
    </w:rPr>
  </w:style>
  <w:style w:type="character" w:styleId="WWWW8Num7z011111">
    <w:name w:val="WW-WW8Num7z011111"/>
    <w:qFormat/>
    <w:rPr>
      <w:rFonts w:ascii="Symbol" w:hAnsi="Symbol" w:cs="StarSymbol;Times New Roman"/>
      <w:sz w:val="18"/>
      <w:szCs w:val="18"/>
    </w:rPr>
  </w:style>
  <w:style w:type="character" w:styleId="WWWW8Num8z011111">
    <w:name w:val="WW-WW8Num8z011111"/>
    <w:qFormat/>
    <w:rPr>
      <w:rFonts w:ascii="Symbol" w:hAnsi="Symbol" w:cs="StarSymbol;Times New Roman"/>
      <w:sz w:val="18"/>
      <w:szCs w:val="18"/>
    </w:rPr>
  </w:style>
  <w:style w:type="character" w:styleId="WWWW8Num9z011111">
    <w:name w:val="WW-WW8Num9z011111"/>
    <w:qFormat/>
    <w:rPr>
      <w:rFonts w:ascii="Symbol" w:hAnsi="Symbol" w:cs="StarSymbol;Times New Roman"/>
      <w:sz w:val="18"/>
      <w:szCs w:val="18"/>
    </w:rPr>
  </w:style>
  <w:style w:type="character" w:styleId="WWWW8Num10z011111">
    <w:name w:val="WW-WW8Num10z011111"/>
    <w:qFormat/>
    <w:rPr>
      <w:rFonts w:ascii="Symbol" w:hAnsi="Symbol" w:cs="StarSymbol;Times New Roman"/>
      <w:sz w:val="18"/>
      <w:szCs w:val="18"/>
    </w:rPr>
  </w:style>
  <w:style w:type="character" w:styleId="WWWW8Num11z011111">
    <w:name w:val="WW-WW8Num11z011111"/>
    <w:qFormat/>
    <w:rPr>
      <w:rFonts w:ascii="Symbol" w:hAnsi="Symbol" w:cs="StarSymbol;Times New Roman"/>
      <w:sz w:val="18"/>
      <w:szCs w:val="18"/>
    </w:rPr>
  </w:style>
  <w:style w:type="character" w:styleId="WWWW8Num12z011111">
    <w:name w:val="WW-WW8Num12z011111"/>
    <w:qFormat/>
    <w:rPr>
      <w:rFonts w:ascii="Symbol" w:hAnsi="Symbol" w:cs="StarSymbol;Times New Roman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Times New Roman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Times New Roman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0z0111111">
    <w:name w:val="WW-WW8Num10z0111111"/>
    <w:qFormat/>
    <w:rPr>
      <w:rFonts w:ascii="Symbol" w:hAnsi="Symbol" w:eastAsia="Times New Roman" w:cs="Tahoma"/>
    </w:rPr>
  </w:style>
  <w:style w:type="character" w:styleId="WWWW8Num12z0111111">
    <w:name w:val="WW-WW8Num12z0111111"/>
    <w:qFormat/>
    <w:rPr>
      <w:rFonts w:ascii="Arial" w:hAnsi="Arial" w:cs="Arial"/>
      <w:b w:val="false"/>
      <w:i w:val="false"/>
    </w:rPr>
  </w:style>
  <w:style w:type="character" w:styleId="WWWW8Num14z0111111">
    <w:name w:val="WW-WW8Num14z0111111"/>
    <w:qFormat/>
    <w:rPr>
      <w:rFonts w:ascii="Arial" w:hAnsi="Arial" w:cs="Arial"/>
      <w:b w:val="false"/>
      <w:i w:val="false"/>
      <w:color w:val="000000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WW8Num17z0">
    <w:name w:val="WW-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b/>
    </w:rPr>
  </w:style>
  <w:style w:type="character" w:styleId="WWWW8Num22z0111111">
    <w:name w:val="WW-WW8Num22z011111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1z0">
    <w:name w:val="WW8Num31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Arial" w:hAnsi="Arial" w:cs="Arial"/>
      <w:b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Redniasiatka1akcent2Znak">
    <w:name w:val="Średnia siatka 1 — akcent 2 Znak"/>
    <w:qFormat/>
    <w:rPr>
      <w:sz w:val="24"/>
      <w:szCs w:val="24"/>
    </w:rPr>
  </w:style>
  <w:style w:type="character" w:styleId="S3">
    <w:name w:val="s3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1">
    <w:name w:val="Tekst podstawowy Znak1"/>
    <w:qFormat/>
    <w:rPr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St">
    <w:name w:val="st"/>
    <w:qFormat/>
    <w:rPr/>
  </w:style>
  <w:style w:type="character" w:styleId="Hiddengrammarerror">
    <w:name w:val="hiddengrammarerror"/>
    <w:qFormat/>
    <w:rPr/>
  </w:style>
  <w:style w:type="character" w:styleId="Shorttext">
    <w:name w:val="short_text"/>
    <w:qFormat/>
    <w:rPr/>
  </w:style>
  <w:style w:type="character" w:styleId="WW8Num6z1">
    <w:name w:val="WW8Num6z1"/>
    <w:qFormat/>
    <w:rPr>
      <w:rFonts w:ascii="Symbol" w:hAnsi="Symbol" w:cs="StarSymbol;Times New Roman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rFonts w:ascii="Symbol" w:hAnsi="Symbol" w:cs="Symbol"/>
      <w:u w:val="non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  <w:b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eastAsia="Times New Roman" w:cs="Times New Roman"/>
      <w:color w:val="00000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/>
      <w:color w:val="00000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eastAsia="TimesNewRoman;Liberation Mono" w:cs="TimesNewRoman;Liberation Mono"/>
      <w:sz w:val="18"/>
      <w:szCs w:val="18"/>
    </w:rPr>
  </w:style>
  <w:style w:type="character" w:styleId="WW8Num61z1">
    <w:name w:val="WW8Num61z1"/>
    <w:qFormat/>
    <w:rPr>
      <w:rFonts w:ascii="Symbol" w:hAnsi="Symbol" w:cs="StarSymbol;Times New Roman"/>
      <w:sz w:val="18"/>
      <w:szCs w:val="18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Times New Roman" w:hAnsi="Times New Roman" w:eastAsia="Times New Roman" w:cs="Times New Roman"/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St50z1">
    <w:name w:val="WW8NumSt50z1"/>
    <w:qFormat/>
    <w:rPr>
      <w:rFonts w:ascii="Symbol" w:hAnsi="Symbol" w:cs="Symbol"/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1z1">
    <w:name w:val="WW8Num1z1"/>
    <w:qFormat/>
    <w:rPr>
      <w:rFonts w:ascii="Symbol" w:hAnsi="Symbol" w:cs="StarSymbol;Times New Roman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9000" w:leader="none"/>
      </w:tabs>
      <w:suppressAutoHyphens w:val="false"/>
      <w:ind w:left="5760" w:right="601" w:hanging="0"/>
    </w:pPr>
    <w:rPr>
      <w:rFonts w:ascii="Arial" w:hAnsi="Arial" w:cs="Arial"/>
      <w:b/>
      <w:bCs/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</w:pPr>
    <w:rPr>
      <w:b/>
      <w:bCs/>
      <w:sz w:val="36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0"/>
    </w:rPr>
  </w:style>
  <w:style w:type="paragraph" w:styleId="TextBodyIndent">
    <w:name w:val="Body Text Indent"/>
    <w:basedOn w:val="Normal"/>
    <w:pPr>
      <w:suppressAutoHyphens w:val="false"/>
      <w:ind w:firstLine="4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lang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b/>
      <w:bCs/>
      <w:sz w:val="3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Tekstpodstawowy21">
    <w:name w:val="WW-Tekst podstawowy 21"/>
    <w:basedOn w:val="Normal"/>
    <w:qFormat/>
    <w:pPr>
      <w:tabs>
        <w:tab w:val="clear" w:pos="709"/>
        <w:tab w:val="center" w:pos="5462" w:leader="none"/>
        <w:tab w:val="right" w:pos="9998" w:leader="none"/>
      </w:tabs>
      <w:ind w:right="601" w:hanging="0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widowControl w:val="false"/>
      <w:suppressAutoHyphens w:val="false"/>
      <w:snapToGrid w:val="false"/>
      <w:jc w:val="both"/>
    </w:pPr>
    <w:rPr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BodyText21">
    <w:name w:val="Body Text 21"/>
    <w:basedOn w:val="Normal"/>
    <w:qFormat/>
    <w:pPr>
      <w:tabs>
        <w:tab w:val="clear" w:pos="709"/>
        <w:tab w:val="left" w:pos="708" w:leader="none"/>
      </w:tabs>
      <w:jc w:val="both"/>
    </w:pPr>
    <w:rPr>
      <w:rFonts w:cs="Calibri"/>
    </w:rPr>
  </w:style>
  <w:style w:type="paragraph" w:styleId="Redniasiatka1akcent2">
    <w:name w:val="Średnia siatka 1 — akcent 2"/>
    <w:basedOn w:val="Normal"/>
    <w:qFormat/>
    <w:pPr>
      <w:ind w:left="708" w:hanging="0"/>
    </w:pPr>
    <w:rPr/>
  </w:style>
  <w:style w:type="paragraph" w:styleId="Redniecieniowanie1akcent1">
    <w:name w:val="Średnie cieniowanie 1 — ak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2">
    <w:name w:val="s2"/>
    <w:basedOn w:val="Standard"/>
    <w:qFormat/>
    <w:pPr>
      <w:suppressAutoHyphens w:val="false"/>
      <w:spacing w:before="100" w:after="100"/>
    </w:pPr>
    <w:rPr>
      <w:lang w:val="en-GB" w:eastAsia="zh-TW"/>
    </w:rPr>
  </w:style>
  <w:style w:type="paragraph" w:styleId="Heading11">
    <w:name w:val="Heading 1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kstpodstawowywcity29">
    <w:name w:val="Tekst podstawowy wcięty 29"/>
    <w:basedOn w:val="Normal"/>
    <w:qFormat/>
    <w:pPr>
      <w:spacing w:lineRule="auto" w:line="480"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tabs>
        <w:tab w:val="clear" w:pos="709"/>
        <w:tab w:val="left" w:pos="1417" w:leader="none"/>
      </w:tabs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eastAsia="Arial Unicode MS"/>
      <w:b/>
      <w:bCs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false"/>
      <w:ind w:right="-800" w:firstLine="720"/>
      <w:jc w:val="both"/>
    </w:pPr>
    <w:rPr>
      <w:b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ind w:right="-800" w:firstLine="720"/>
      <w:jc w:val="both"/>
    </w:pPr>
    <w:rPr>
      <w:b/>
      <w:szCs w:val="20"/>
    </w:rPr>
  </w:style>
  <w:style w:type="paragraph" w:styleId="Tekstpodstawowywcity33">
    <w:name w:val="Tekst podstawowy wcięty 33"/>
    <w:basedOn w:val="Normal"/>
    <w:qFormat/>
    <w:pPr>
      <w:suppressAutoHyphens w:val="false"/>
      <w:ind w:right="-800" w:firstLine="720"/>
      <w:jc w:val="both"/>
    </w:pPr>
    <w:rPr>
      <w:b/>
      <w:szCs w:val="20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StyletabledataWhite">
    <w:name w:val="Style tabledata + White"/>
    <w:basedOn w:val="Normal"/>
    <w:qFormat/>
    <w:pPr>
      <w:tabs>
        <w:tab w:val="clear" w:pos="709"/>
        <w:tab w:val="left" w:pos="2013" w:leader="none"/>
        <w:tab w:val="left" w:pos="2363" w:leader="none"/>
        <w:tab w:val="left" w:pos="2635" w:leader="none"/>
        <w:tab w:val="left" w:pos="3686" w:leader="none"/>
      </w:tabs>
      <w:suppressAutoHyphens w:val="false"/>
      <w:spacing w:before="40" w:after="40"/>
    </w:pPr>
    <w:rPr>
      <w:rFonts w:ascii="Verdana" w:hAnsi="Verdana" w:cs="Verdana"/>
      <w:bCs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sz w:val="20"/>
      <w:lang w:eastAsia="zh-CN"/>
    </w:rPr>
  </w:style>
  <w:style w:type="paragraph" w:styleId="Tekstpodstawowy21">
    <w:name w:val="Tekst podstawowy 21"/>
    <w:basedOn w:val="Normal"/>
    <w:qFormat/>
    <w:pPr>
      <w:suppressAutoHyphens w:val="false"/>
    </w:pPr>
    <w:rPr>
      <w:b/>
      <w:bCs/>
      <w:sz w:val="36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9000" w:leader="none"/>
      </w:tabs>
      <w:suppressAutoHyphens w:val="false"/>
      <w:ind w:left="5760" w:right="601" w:hanging="0"/>
    </w:pPr>
    <w:rPr>
      <w:rFonts w:ascii="Arial" w:hAnsi="Arial" w:cs="Arial"/>
      <w:b/>
      <w:bCs/>
      <w:sz w:val="22"/>
      <w:szCs w:val="22"/>
      <w:lang w:eastAsia="zh-CN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hi-IN" w:eastAsia="zh-CN"/>
    </w:rPr>
  </w:style>
  <w:style w:type="paragraph" w:styleId="Nagwek11">
    <w:name w:val="Nagłówek 1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agwek12">
    <w:name w:val="Nagłówek 12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re">
    <w:name w:val="Treść"/>
    <w:qFormat/>
    <w:pPr>
      <w:widowControl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2:24:00Z</dcterms:created>
  <dc:creator>Agnieszka Łagodzińska</dc:creator>
  <dc:description/>
  <cp:keywords/>
  <dc:language>en-US</dc:language>
  <cp:lastModifiedBy>Ewa Kulwicka</cp:lastModifiedBy>
  <cp:lastPrinted>2025-11-26T12:58:00Z</cp:lastPrinted>
  <dcterms:modified xsi:type="dcterms:W3CDTF">2025-11-26T12:28:00Z</dcterms:modified>
  <cp:revision>7</cp:revision>
  <dc:subject/>
  <dc:title>Postępowanie znak: SZ-2100-13(52/ZP/07)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70176A1A14BF4B3A091F0F851E9AB_13</vt:lpwstr>
  </property>
  <property fmtid="{D5CDD505-2E9C-101B-9397-08002B2CF9AE}" pid="3" name="KSOProductBuildVer">
    <vt:lpwstr>1045-12.2.0.18165</vt:lpwstr>
  </property>
</Properties>
</file>